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508885" cy="138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6" r="-14" b="-26"/>
                    <a:stretch>
                      <a:fillRect/>
                    </a:stretch>
                  </pic:blipFill>
                  <pic:spPr bwMode="auto">
                    <a:xfrm>
                      <a:off x="0" y="0"/>
                      <a:ext cx="2508885" cy="1386840"/>
                    </a:xfrm>
                    <a:prstGeom prst="rect">
                      <a:avLst/>
                    </a:prstGeom>
                  </pic:spPr>
                </pic:pic>
              </a:graphicData>
            </a:graphic>
          </wp:inline>
        </w:drawing>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Челябинск</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Южно-Уральское книжное издательство</w:t>
      </w:r>
    </w:p>
    <w:p>
      <w:pPr>
        <w:pStyle w:val="Normal"/>
        <w:ind w:left="0" w:right="0" w:firstLine="432"/>
        <w:jc w:val="center"/>
        <w:rPr>
          <w:rFonts w:ascii="Times New Roman" w:hAnsi="Times New Roman" w:cs="Times New Roman"/>
          <w:color w:val="auto"/>
          <w:sz w:val="20"/>
          <w:szCs w:val="20"/>
        </w:rPr>
      </w:pPr>
      <w:r>
        <w:rPr>
          <w:rFonts w:cs="Times New Roman" w:ascii="Times New Roman" w:hAnsi="Times New Roman"/>
          <w:color w:val="auto"/>
          <w:sz w:val="20"/>
          <w:szCs w:val="20"/>
        </w:rPr>
        <w:t>1988</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БК84Р7—4</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rPr>
        <w:t>Е</w:t>
      </w:r>
      <w:r>
        <w:rPr>
          <w:rFonts w:cs="Times New Roman" w:ascii="Times New Roman" w:hAnsi="Times New Roman"/>
          <w:color w:val="auto"/>
          <w:sz w:val="18"/>
          <w:szCs w:val="18"/>
          <w:lang w:val="en-US"/>
        </w:rPr>
        <w:t>30</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Цикл художественных и художественно-публицистических книг «Время, вперед!», посвященных ускорению научно-технического прогресса, издается по решению коллегии Госкомиздата РСФСР</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цензент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 Яковлев, В. Смирнов, члены Союза журналистов СССР</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b/>
          <w:bCs/>
          <w:color w:val="auto"/>
          <w:sz w:val="20"/>
          <w:szCs w:val="20"/>
        </w:rPr>
        <w:t>Егоров Н. М.</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Всё от земли: Очерки и рассказы. — Челябинск: Юж.-Урал. кн. изд-во, 1988. — 192 с.</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45 к., 10 000 экз.</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rPr>
        <w:t>Публицистические очерки и рассказы известного челябинского писателя, автора многих книг, объединены идеей бережного отношения к родной земле, необходимости значительной перестройки сознания человека, на ней хозяйствующего, непримиримости к любым социальным и нравственным компромиссам.</w:t>
      </w:r>
    </w:p>
    <w:p>
      <w:pPr>
        <w:pStyle w:val="Normal"/>
        <w:ind w:left="0" w:right="0" w:firstLine="432"/>
        <w:jc w:val="both"/>
        <w:rPr>
          <w:rFonts w:ascii="Times New Roman" w:hAnsi="Times New Roman" w:cs="Times New Roman"/>
          <w:color w:val="auto"/>
          <w:sz w:val="18"/>
          <w:szCs w:val="18"/>
          <w:lang w:val="en-US"/>
        </w:rPr>
      </w:pPr>
      <w:r>
        <w:rPr>
          <w:rFonts w:cs="Times New Roman" w:ascii="Times New Roman" w:hAnsi="Times New Roman"/>
          <w:color w:val="auto"/>
          <w:sz w:val="18"/>
          <w:szCs w:val="18"/>
          <w:lang w:val="en-US"/>
        </w:rPr>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18"/>
          <w:szCs w:val="18"/>
          <w:lang w:val="en-US"/>
        </w:rPr>
        <w:t xml:space="preserve">ISBN </w:t>
      </w:r>
      <w:r>
        <w:rPr>
          <w:rFonts w:cs="Times New Roman" w:ascii="Times New Roman" w:hAnsi="Times New Roman"/>
          <w:color w:val="auto"/>
          <w:sz w:val="18"/>
          <w:szCs w:val="18"/>
        </w:rPr>
        <w:t>5-7688-0027-1</w:t>
      </w:r>
    </w:p>
    <w:p>
      <w:pPr>
        <w:pStyle w:val="Normal"/>
        <w:ind w:left="0" w:right="0" w:firstLine="432"/>
        <w:jc w:val="both"/>
        <w:rPr>
          <w:rFonts w:ascii="Times New Roman" w:hAnsi="Times New Roman" w:cs="Times New Roman"/>
          <w:color w:val="auto"/>
        </w:rPr>
      </w:pPr>
      <w:r>
        <w:rPr>
          <w:rFonts w:cs="Times New Roman" w:ascii="Times New Roman" w:hAnsi="Times New Roman"/>
          <w:b/>
          <w:bCs/>
          <w:color w:val="auto"/>
          <w:sz w:val="18"/>
          <w:szCs w:val="18"/>
        </w:rPr>
        <w:t>© Южно-Уральское книжное издательство, 1988.</w:t>
      </w:r>
      <w:r>
        <w:br w:type="page"/>
      </w:r>
    </w:p>
    <w:p>
      <w:pPr>
        <w:pStyle w:val="Level1"/>
        <w:rPr>
          <w:rFonts w:ascii="Times New Roman" w:hAnsi="Times New Roman" w:cs="Times New Roman"/>
          <w:color w:val="auto"/>
        </w:rPr>
      </w:pPr>
      <w:r>
        <w:rPr>
          <w:rFonts w:cs="Times New Roman" w:ascii="Times New Roman" w:hAnsi="Times New Roman"/>
          <w:color w:val="auto"/>
        </w:rPr>
        <w:t>Очерки</w:t>
      </w:r>
    </w:p>
    <w:p>
      <w:pPr>
        <w:pStyle w:val="Level2"/>
        <w:rPr>
          <w:rFonts w:ascii="Times New Roman" w:hAnsi="Times New Roman" w:cs="Times New Roman"/>
          <w:color w:val="auto"/>
          <w:sz w:val="20"/>
          <w:szCs w:val="20"/>
        </w:rPr>
      </w:pPr>
      <w:r>
        <w:rPr>
          <w:rFonts w:cs="Times New Roman" w:ascii="Times New Roman" w:hAnsi="Times New Roman"/>
          <w:color w:val="auto"/>
        </w:rPr>
        <w:t>Срочно требуется Давы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30 году безвестный уполномоченный райкома с двумя классами церковно-приходско</w:t>
      </w:r>
      <w:r>
        <w:rPr>
          <w:rFonts w:cs="Times New Roman" w:ascii="Times New Roman" w:hAnsi="Times New Roman"/>
          <w:color w:val="auto"/>
          <w:sz w:val="20"/>
          <w:szCs w:val="20"/>
          <w:lang w:val="ru-RU"/>
        </w:rPr>
        <w:t>й</w:t>
      </w:r>
      <w:r>
        <w:rPr>
          <w:rFonts w:cs="Times New Roman" w:ascii="Times New Roman" w:hAnsi="Times New Roman"/>
          <w:color w:val="auto"/>
          <w:sz w:val="20"/>
          <w:szCs w:val="20"/>
        </w:rPr>
        <w:t xml:space="preserve"> школы доводил до сведения и попунктно утверждал на общем собрании первый план, по которому колхоз должен был вывезти весь частный навоз на поля, раскидать, перепахать, перекрестно забороновать и засеять зерновыми 1200 гектаров лучше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орока лошадях? — краснее скатерти вздыбился над столом председатель. — Да это ж филькина грам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филькина? — переспросил уполномоченный. — А ты партий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артий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разговор окончен, сядь. Сядь, сядь. И подумай. Дума на ноги ставит, а не н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очи напролет смолил председатель едучий самосад, прочищая мозги и пытаясь понять такого же мужика, который добровольно и даром сдал в общий гурт частный скот, а оставшийся на осиротелом дворе навоз сдать отказывался наотр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зачем оно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не — колхозным по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колхозное и вози, а это 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о чем думать. Думать всегда было о чем. И не только председа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хрустом загибали пальцы бедняки, считая выгоды и прикидывая, поднимутся ли они на ноги, объединившись в товарищества по совместной обработке земли. И когда товарищества эти преобразовывались в колхозы, ломали головы и наламывали дров. И укрупнялись колхозы не наобум: наобум их с 236 900 до 27 100 не сократишь, для этого тридцать семь лет понадобилось решений и свершений по тщательно продуманной системе. А нелишне было бы задуматься и над тем, сколько извечных крестьянских корневых систем подорвут и нарушат туполобые бульдозеры, стирая деревни и деревеньки. И не самоотречение ли это от земли, как от личного блага? Но тогда ради чего? Ради лучшей жизни? Непостижимый парадокс. Но</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огороды — под п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довелось (и не однажды) проезжать на попутной машине обочь такого поля по бывшей улочке бывшей деревни Березки Сосновского района, от которой остались нелепо торчащий посреди редких всходов викоовсяной смеси колодезный журавль да одинокий старушечий домик, опаханный по самую оградку. И каждый раз даже молодые шоферы на полуслове прерывали разговор, будто отдавая минутой молчания последнюю дань последнему жителю на крохотном островке святой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ню — на дрова, огороды — под пашню. Мало показалось тех сорока двух миллионов гектаров целинных и залежных. Поля — глазом не окинешь, а урожаи с них — совсем не того наши люди ожи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так давно часто можно было слышать и видеть ходовую фразу «Стоять на правильном пути» с изменением лишь глагола по лицам, числам, временам, родам и наклонениям. Теперь (наконец-то!), кажется, поняли, что стоять даже на самом правильном пути — толку мало, ничего не выстоишь, только устанешь и сомлеешь. Но… стояли. А если и шли иногда, то или напролом, или машинально и равнодушно: шевелимся — и ладно. К чему-нибудь все равно при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слить и думать — не одно и то же, как не одно и то же жить и существовать. Разрабатывая и осуществляя план освоения целинных и залежных земель, мыслили завалиться хлебом и зажить, но только мыслили, а надо было все продумать. И не загнулся бы так замысловато вопрос Продовольственной программы. И вот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ет приехавший поднимать и осваивать пожилого казаха с воспаленными веками, поздоровался и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вы тут живете,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тер дует, земля ле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предусматривалась планом преобразования природы посадка лесозащитных полос в степных районах, прежде чем бросить клич «Даешь це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етела земля. И уже никогда не вер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ровая эрозия, унося более легкий гумусный слой, лишает пашню ее плодородия за несколько часов. Чтобы восстановить это прежнее плодородие, понадобится природе от трех до десяти веков. При благоприятных условиях. Но смогут ли создать их специалисты в области сельского хозяйства, понятия не имеющие, какие корни кроются в слове «агроном» и что оно такое в переводе с грече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с греческого! — моментально изыскивают оправдание одни. — А мы английский проходили в ш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роном? — переспрашивают другие. — Что-то вроде астрон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организаторы сельскохозяйственного производства» тоже звезд ни с неба, ни с поля не хватают, но хоть что-то мыс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что-то» — лучше совсем ничего. А раньше оно было терпимо. И получалось как по Декарту: «Когито, эрго сум». Мыслю (но только вообще), следовательно (поэтому и) существую (а не живу и не обеспечиваю жизнь дру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в прошлом. Но без него нет настоящего. А были ведь и в прошлом безвестные уполномоченные райкомов, которые советовали думать: дума на ноги ставит. И лишь за одно за это нужно оправдать прошлое. Нужно и можно. И всего двумя русскими пословицами. Первая: кабы нам тот разум наперед, что приходит опосля. Вторая: и на большие умы живет рас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носимые слишком часто и всуе, слова скоро утрачивают свою значимость, обесцениваются и теряют смысл. Сейчас вот опять все много и охотно говорят об интенсивной технологии. Но все ли отчетливо понимают, о чем они речь ведут? И двести десять миллионов тонн зерновых в 1986 году — только пока четвертый по величине результат за послевоенный период. По 16 центнеров в среднем с каждого из 130 миллионов гектаров. Ровно по 100 пудов. При такой урожайности, бывало, и золотые звезды сыпались, и славословили как о сверхдостижениях. Но те времена прошли, и теперь шестнадцати центнеров с гектара уже мало: минимум двадцать нужно. Пустяка не хватает. И пустяковых этих дополнительных затрат живого труда на единицу земельной площади не каждое хозяйство может внести — некому. Некому! Надо ж подумать. Надо бы, но, видимо, тоже некому было думать в спешной погоне за эпохой экстенсивной системы земледел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 в русском селе мужик. Некий Никита Силаевич, к примеру Никита Силаевич. Иначе его никто не называл ни в глаза, ни по-за глаз. Только по имени-отчеству — из большого уважения к хлеборобскому таланту такого крестья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л он три десятины земли, потому что земельные наделы нарезались лишь на мужскую душу, а из мужских душ в его семье числилась нередко всего одна — он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огда окончательно утвердилась в селе Советская власть и вслед за слухами, что будет она распределять землю по едокам, заявился товарищ из райземотдела переписывать всех невзирая на души, мужская она или женская, хлынули мужички в сельский Со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шла очередь до Никиты Силаевича. Назвал себя, назвал жену, мать, тещу, загибая пальцы, чтобы не пропустить кого, начал перечислять дочерей, строго соблюдая хронолог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рия была уже, — зачеркивая, полоснул земотделец по имени, как ножом по сердцу отца. — Вы, гражданин, давайте без этого… Без припи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 меня их три, — запереступал с ноги на ногу Никита Силаевич перед столом, словно босой на пожарище. — По святцам совп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вятцам. Не совпало, а, скажи, не хватило. Давай дальше, люди ж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с регистрацией членов его семьи дело пошло туже и напоследок застопорилось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ого — одиннадцать, — собрался подводить черту представ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двенадцать. В аккурат дюж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двенадцатая? Имя, и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бей, забыл. Ты строку оставь, сбегаю у бабы спро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летает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А как у нас Луньку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Луньку зовут, запамятовал, но что досыта кормить свою большую семью он обязан — не забывал. И кормил. С одной десятины площадью в 1,09 теперешнего гектара. С одной. Потому что вторая была под овсом, а третья — под парами. И по скольку пудов пшеницы получал Никита Силаевич с этой самой десятины? Да уж, конечно, не по сто, если только себе на прокорм оставлялось не менее ста пятидесяти. На прокорм. На семена. И на продажу: без копейки в хозяйстве, даже в самом натуральном, концы с концами не сведешь. А он, мало того, что концы с концами сводил, он от реализации излишков хлеба каждой из энного количества дочерей по сундуку приданого справил и замуж повыдавал не за кого попало, а с разб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ита Силаевич, разумеется, и слыхом не слыхивал тогда об интенсивной технологии, но он применял ее. Ему просто ничего другого и не суждено было: надо кормиться самому и кормить Россию. Это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вовсе на одного с сошкой уже не семеро с ложкой, а все пятнадцать. Правда, и «сошки» теперь одиннадцатикорпусные, и лошадок в упряжке сразу по две сотни. И не напрасно ли жалуются на низкую энерговооруженность и несоответствие оснастки? По данным агропрома, сообщенным по телеф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ему по телефону? Риску меньше. Потому что, лазая с этажа на этаж и разыскивая кабинеты, можно заплутаться до того — спрашивать нач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выход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 телефону вам дадут номер другого товарища, тот — третьего, третий — еще номер, еще, еще и еще… И только после десятого звонка удивленно переспро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чество лошадей на гектар — и… все? Минуточку, не кладите тру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рубка будет неотлучно дежурить возле настороженного уха, пока ее автоматика не отклю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по данным, сообщенным по телефону, на 100 гектаров обрабатываемых угодий Челябинской области приходится в среднем по 124 лошадиных силы. А теперь вернемся на подворье Никиты Силаевича и посмотрим, какую энергонасыщенность и оснастку он имел. Две лошадки на три десятины пашни, сенокос и лесной надел. Пароконный плуг. Две бороны с деревянными зубьми. И сетево на лямке через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в нашу МТС пришлепал своим ходом по весенней распутице, как мужичище в лаптищах, первый гусеничный трактор С-60, рядом с которым рыженький колесник Фордзон-Путиловец казался плюгавым тараканишкой, долго ходил вокруг этого чуда техники Никита Силаевич, сняв ша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конь. Вот это конь! Мне бы такого коня — я один бы все село хлебом кор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рмил бы. Понятия не имея об интенсивной технолог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 было давно. И, могут сказать, неправда. Хорошо, можно привести пример и посвеж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ираясь из Чесмы в совхоз имени Горького, выпросился с еще двумя попутчиками в директорский газик-вездеход. Едем. Июнь. Сушь. Пыль. Поля от горизонта до горизонта. Меж полей тряский проселок извивается и петляет, того и гляди в узел завяжется после какого-нибудь ухаба поглубже. Молчим: не до разговоров. И вдруг шофер, пожилой уже, похоже, не одну баранку всухомятку изгрыз по этим дорогам, прохрип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ранешним бы меркам кулаки мы все. От новорожденного до глубокого стар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лаки? Это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ем совхозе? Самые натуральные. По десяти гектаров пашни на кажд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к чему вы кло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 тому, что земля, как та девка-перестарок, какой уж год ждет, когда ее всласть пропашут, а мы не насластим, только напакостим. И хотим, чтобы рожала. А если и рожает, то недоносков. Меньше сеем — больше жнем, вот это, я понимаю, технолог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то-то пока не слышно, кто бы отважился и рискнул сократить пахотный клин. С каких пор и в силу каких причин перестали верить земле, основное производительное свойство которой — ее плодородие? Со времен пыльных бурь? Или с умилительных песенок о стопудовых урожа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е это пахали и сеяли, когда между небом и землей не было никого? И не Вавилонскую ли башню построили мы? И с исходящими формулярами происходит то же, что и со сбором макулатуры пионерами по домам: начинают на верхних этажах с бумажки, а из подъездов выходят с кипами в обеих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будем считать этажи и ступеньки лестничных маршей от пахаря до союзного министерства — остановимся на золотой середине. РАПО. Районное агропромышленное объединение. И сам по себе возникает классический вопрос: «А судьи кто?» И праведный ли суд они вершат? Да если районный специалист и семи пядей во лбу, пядей этих не хватит на сотню тысяч гектаров земли, у которой нет и двух квадратных метров одинаковых. И одним, общим для всех, циркуляром урожайность не повысишь. И земля — не авиамодель, которой можно управлять по радио или по телефону. А уж по почте — и тем более. Но управляют, даром хлеб не едят. Управляют по почте, по радио, по телефону, лишая самостоятельности и отрывая от настоящего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вонит старший агроном объединения агроному, который на 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чему до сих пор не представил сведения о кубатуре воды в озере? Как в каком? Из какого полив ведете. Не ведете? Да у нас тоже сплошные дожди. Давай, слушай, брось все, и чтобы к вечеру эти данные были. Да, в кубометрах. Лодок нет? Вплавь замерь. Да, средняя по диаметру глубина на площадь зеркала. Никаких «сено горит», тут пожарче горит — область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ивало дождями в 1986 году и пятиэтажное здание областного агропрома, но у того, в свою очередь, вероятно, требовали сводку о ресурсах ирригационных водоемов товарищи повыше и посуше, а у тех тот, над кем вообще не капало. Из-за деревьев леса не видать. И разглядывать некогда: более одиннадцати миллионов пунктов отчетности по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Челябинскому агропрому можно и нужно найти в этом потоке свежую струю, есть резон подумать о коренной перестройке сельского хозяйства. География области уникальна по ландшафту и позволяет решить проблему обеспечения не только хлебом в достатке, но и в достатке молоком и мясом. Отказаться от хлебопашества в зонах рискованного земледелия, вернуть скоту естественные пастбища, восстановив первозданность лугов, бездумно распаханных в эпоху погони за экстенсивной системой. И в Нечерноземье уже делают это. Почему бы Карталинский район не превратить в сугубо животноводческий? Он был им. А теперешняя многолетняя среднегодовая урожайность зерновых там где-то около десяти центнеров с гектара. Зато урожайность кукурузы и подсолнуха на силос высока и стабильна, а поливной гектар сеяных трав дает до семидесяти центнеров сена. Специализация и концентрация производства как раз и есть то, что называется интенсификацией сельского хозяйства. Но на такую перестройку едва ли кто сам решится: настолько привыкли все, чтобы на ту сторону улицы жизни переводил их за ручку какой-нибудь большой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ет показаться (и кажется) парадоксальным, что увеличение сельскохозяйственной продукции кроется в сокращении пахотных площадей. Относительная энергонасыщенность возрастет настолько, насколько сократится пашня. Улучшится культура земледелия, а то ведь некоторые поля и плугов не видят. Перевод мясомолочного стада на естественные луговые корма намного уменьшил бы заболеваемость животных (все травы — лекарственные), снизил бы падеж молодняка, от пичканья маточного поголовья кислыми силосными массами телята с кошку рождаются и неделю на ножки встать не могут. Да неужели не знают обо всем об этом ветврачи и зоотехники?! Знают. И ничего не предприни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нят вал силоса. Гонят минеральные удобрения на поля, а растение не может бесконечно долго питаться суррогатом и вскоре отказывается его принимать, оно создано природой для симбиоза с микроорганизмами, дающими полноценную пищу полноценному зерну, но микроорганизмам самим кушать нечего, в почве сплошная хим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зле ферм и базовок целыми Хибинскими горами грудятся сотни тысяч тонн перегноя, способного превращать плешивые солончаки в черноземы. Сотни тысяч тонн перегноя, обеспечивающего жизнедеятельность бактерий и регулирующего биологический баланс почвы. Сотни тысяч тонн уникального органического дармового удобрения, которое всегда под боком, для которого не нужно строить дорогих специальных помещений с пудовыми замками на дверях. И возни с ним меньше, потому что «земля назем раз путем примет, да девять лет помнит». Так вот, оказывается, почему крестьянин, добровольно и даром отдавший в коллективизацию всю животинку, ни за какие посулы не соглашался сдать еще и нав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никого умолять на коленях не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грузи да вози — не воз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навозом семена сорняков на поля занос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умент, как всегда, «веский», конечно. Но почему забыт аргумент, что получать сорок центнеров зерна с одного гектара выгоднее, чем тридцать с двух? И разрывается техника на части: поля глазом не окинешь. Сист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истему давно уверовали и ко всему привыкли. Привыкли к высотам, к торжественным службам и падениям, как привык в свое время звонарь из народной притчи о нем. Служака, усердствуя, так самозабвенно дергал за полуистлевшую веревку колокольного языка, что рвал ее и, не устояв, сваливался через перильца звонницы на землю и настолько привык падать, что даже не ушибался. Встанет, отряхнется, влезет обратно на колокольню, свяжет веревку очередным узлом и продолжает зво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год от специализации производства и решительного отказа от малопродуктивных пашен районным агропромышленным объединениям с их колокольни не разглядеть. Тогда кому видней и кто должен решать вопросы кооперирования как основной части интенсивной технологии, главная задача которой — использование на практике наиболее эффективных и экономичных производственных процес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ашивая, почему хозяйство убыточное, часто можно услышать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быль транспорт съе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хоз «Красное поле» Сосновского района снабжал двухмесячными бычками вначале «Дубровский» совхоз (ну, тут рядом, считай), потом «Тюбукский» (это уже более ста километров), и, перестроившись окончательно, стал отправлять их в «Чесменский» откормочный почти за триста верст. А отделение «Сосновского» откормочного совхоза «Моховички» всего в полутора километрах от центральной усадьбы совхоза «Красное поле» не выполнило план по откорму в том году из-за недостатка поголовья: его в Чесму свезли. И такая идея на уровне РАПО не могла родиться. Уж перестраиваться, так перестраиваться. С размахом. С помпой. С тонно-километрами в отчетах. С преодолением трудностей и расстоя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каких-то полтора километра. Неинтересно. Ни колонну автомашин за шестьсот верст в оба конца гнать не нужно, ни по телефону договариваться. Ну вышел бы главный зоотехник совхоза на крылечко своей конторы, управляющий отделением «Моховички» — своей рано поутру, когда работники областного агропрома еще сп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ницкий! Можешь присылать кого-нибудь с хворостинкой за бы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усти, сами пр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ишли бы, тут полтора киломе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еть без любопытства на карту Челябинской области невозможно: уж больно она… фасонистая. Но если при определении границ ее не могла не учитываться этническая общность, да и при определении границ районов, наверно, бралась за основу она же, то какой резон в том, что за огородами рабочих совхоза имени Горького пашня колхоза имени Калинина? Поля аргаяшских совхозов ближе к базам совхозов Сосновского района. Толстинцы Варненского района предпочитают умыкнуть соломку с клина великопетровцев Карталинского: он вот он, рукой подать, а до своего под самой ихней Ольховкой пока доберешься, да пока нагрузишься, да пока домой везешь — половину растрясешь. Ни выработки, ни заработка, ни грубых кормов на фуражном дв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весьма уж какой там и товар — солома, а шуршит, когда затеют ловить друг друга на месте «преступления», давать шороху, ворошить законы. Неделями томятся под домашним арестом дефицитные тракторные тележки как вещественные доказательства, составляются обличительные акты, подключаются арбитражные органы, бумаги изводится не меньший воз, чем воз той соломы, но… порядок есть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тридевять земель от баз вынуждены гонять хозяйства машины и механизмы, заправщики, стогометы и копнители, походные ремонтные мастерские, мыкаются по задворкам у черта на куличках агрономы и управляющие. А сколько лишних тонно-километров наматывается при перевозках кормов и зерна? Кто-нибудь с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де Давыдовы, которые срочно требуются? Потому и требуются, что не стало их. Тот, из «Поднятой целины», во все сам вникал, постигая землю и утверждая хозяйское отношение к ней и достоверность крестьянского сознания, а нынешний главный инженер совхоза с высшим специальным образованием считает необязательным для себя знать, что есть плуги с корпусами в сорок, сорок пять и даже в пятьдесят сантиметров, хотя справочник по сельхозмашинам и почвообрабатывающим орудиям покоится в долгом ящике его ст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экономист не знает, сколько километров до отделений совхоза и сколько отделений, главный инженер понятия не имеет о машинах и орудиях, зоотехник — что такое кормовая единица, для агрономов конский навоз — микроэлементы, пропущенные через лошадь. Чему и какое ускорение могут придать такие вот сельские интеллигенты? И за как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ермин «интеллигенция» введен писателем Боборыкиным в 60-х годах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а и из русского перешел в другие язы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ы себя поведем, так и за нами пойдут, — очень верно выразил суть руководства на селе один интеллигентный молодо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верно. Интеллигент в переводе с латинского обозначает «понимающий, мыслящий, разумный». И таких много. Но по-своему понимающих, по-своему мыслящих, по-своему разумных.</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этому и требуется Давыдов. И кое-где — срочно.</w:t>
      </w:r>
    </w:p>
    <w:p>
      <w:pPr>
        <w:pStyle w:val="Level2"/>
        <w:rPr>
          <w:rFonts w:ascii="Times New Roman" w:hAnsi="Times New Roman" w:cs="Times New Roman"/>
          <w:color w:val="auto"/>
          <w:sz w:val="20"/>
          <w:szCs w:val="20"/>
        </w:rPr>
      </w:pPr>
      <w:r>
        <w:rPr>
          <w:rFonts w:cs="Times New Roman" w:ascii="Times New Roman" w:hAnsi="Times New Roman"/>
          <w:color w:val="auto"/>
        </w:rPr>
        <w:t>Равнинный альпин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апутственной речи перед механизаторами за час до начала этой наиважнейшей кампании председатель профкома опытно-производственного хозяйства «Челябинское» имел неосторожность напомнить им о прошлогодних достижениях, когда сена и сенажа было заготовлено на тридцать с чем-то процентов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а почему тогда их и на ползимы не хватило?! — громко выкрикнул кто-то задний (у этих вечно громче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т каверзный вопрос профком вкупе с администрацией и парткомом едва ли решились бы ответить: кому ж приятно каяться в грехах перед трудящимися массами, они и сами видят,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т же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ет как следует налади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 Но не наладили, решив, что незачем, и в конце зимнего содержания скота не досчитались здесь и около трех тысяч тонн силоса. А может, и не было их вовсе, потому что корма принимались и принимаются по контрольным перевес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гружается машина, взвешивается, где есть более или менее точные весы (не каждый же воз гонять за тридевять земель!). Шоферу — этикетка с весом нетто, подписанная знакомым весовщиком или весовщицей (долго ли в наш век познакомиться!), и пишет потом контора под эту марку все рейсы подряд: просто, быстро и удобно, и никаких хло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контрольного взвешивания водитель со товарищи утаптывает воз и грузится под завязку, но после он время зря терять не станет на ритуальный танец в кузове. Ни к чему она потом, такая пляска, все равно пять тонн запи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 же история с отпуском кормов: вали, бухгалтерия концы с концами сведет! Сведут концы с концами, а потом и удивляются, почему у них молочко взыграло до тридцати пяти копеечек за килограмм, вместо плановых двадцати, или центнер мяса обошелся в двести восемьдесят рублей, а не в сто восемьдесят, и почему хозяйство по итогам года оказалось убыточ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всюду удивляются, и не каждого эти убытки волнуют: лишь бы мне оклад шел, а там хоть трава не расти. И не растут ни сеяные травы, ни хлеба, ни удои, ни поголовье скота. И допытаться, какой дефицит у Великопетровского совхоза, удается лишь после третьего пришествия: экономист пришел — не знает, старший экономист пришел — не помнит, и только начальник планово-экономического отдела назвала цифру в один миллион и четыреста восемь тысяч. И то после того, как заглянула в «свят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ка из таких привычных понятий, как цифры и факты, давно применяется с тем же подтекстом, что и семья и школа, например, или наука и жизнь, искусство и литература, овощи и картофель, то есть как что-то и двуединое, и в то же время не совсем одноро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других областей Уральской зоны Челябинская область по производству сельскохозяйственной продукции самая видная, и общая цифра, отражающая процент выполнения плана, как правило, число трехзначное. Факт сам по себе довольно отрадный, но спросить бы у гуся, не зябнут ли ноги: доли той сельхозпродукции в общем котле далеко не равные и в процентном отношении, и по себестоимости, и многие хозяйства, мягко говоря, низкорентабельные. Но почему? Да часто потому, что основная сумма затрат в животноводстве, к примеру, приходится на безучетную заготовку кормов и доходы от них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честь забот руководителей заводов, но несоизмеримы и они с заботами руководителей колхозов и совхозов, не знающих ни что такое отпуск летом, ни что такое выходной с апреля до глубокой осени. Один главный агроном, жена которого уехала сдавать экзамены в заочном институте и оставила на его попечение двух орлов младшего школьного, не вынес пристального внимания к своему л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мотришь? Глаза, как у белого кролика? Похоже. Приезжаю вчера домой… Не вчера — сегодня, выходит, если это было во втором часу ночи. И лежит на столе записка: папка, свари нам супу. А из меня повар… Пока разыскал кастрюлю, пока добыл из холодильника мясо, пока чистил картошку — рассвело на дворе. Выключил газ, начертал ниже их каракулей свои: «доварите сами» — и в бега. Вот так мы тут в деревнях: ни в дом раньше полуночи, ни из дому позже пяти. И не за складные речи нам зарплату повы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которые продолжают и повышенные должностные оклады за икс получать в полном размере. А научи бы Игрека помнить, какой в хозяйстве дефицит не только по итогам года, но и квартала, и Зет доискался б до причин убытков. В сельском хозяйстве, что в медицине: главное — знать, от чего лечить, а лекарства найд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всюду можно отделаться однозначным ответом на вопрос, где у коровы молоко. Да и зачастую оно бывает лишь на языке дающего повышенные обязательства, не соразмерные с его знаниями, опытом и способностями, а стало быть, и возможностями. И все же: где у коровы мол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опять же смотря у чьих коров, — перемигиваются ольховские доярки. — Если у совхозных, то в наших грел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быкновенных резиновых медицинских грелках, в трехлитровых стеклянных банках, в эмалированных и алюминиевых бидончиках той же стандартной вместимости. Это у рядовых доярок. Бригадирши оперируют сорокалитровыми флягами, оптом сбывая государственное молоко по базарной цене тут же на дойке. И не важно, чей товар — важно — чей бары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пойман — не вор. И не воры они теперь — несуны. И криминала в грелке молока никакого. И не так-то легко поймать этого несуна с поличным. И почему нелегко, работникам карталинской милиции до сих пор, наверное, невдомек. А все очень просто и оригинально: завхоз-дружинник едет в РОВД с просьбой провести рейд по вскрытию хищений молока и уточняет день и время рейда с элементом внезапности, а возвратясь из милиции и прищурив глаз, грозит кривым пальцем дояр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ки… В середу вас будут с вечерней дойки встречать эти… Так что соображ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ь кино снимай по такому сценарию. Не снимают. Ни доярок, ни бригадиров. А завхоз и вовсе незаменимый человек, и свой в доску и в органах и в деревне, и ни там, ни там не знают, как его встретить и куда посадить. Не знают, куда, за что и на сколько посадить такого «общественника» и работники прокуратуры, нет на него статей ни в уголовном, ни в гражданских кодекс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упило на совхозный склад три килограмма муравьиной кислоты для обработки ульев против пчелиного клеща. Кислота мгновенно растеклась по титулованным пчеловодам-любителям, а из ста числящихся на совхозном балансе пчелиных семей шестьдесят пять погибло от этого клеща-паразита. Балансовая стоимость пчелиной семьи сотни рублей, но пчел никто не трогал и не расхищал, расхитили муравьиную кислоту, а она стоит копейки, да эти копейки разбрось на три-четыре пая — так и под микроскопом не усмотришь состава преступ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на производственном совещании причастных к молочному животноводству специалистов бывший директор Великопетровского совхоза Косиков как-то говорил: для выполнения годового плана необходимо в оставшиеся три месяца увеличить суточные надои от каждой коровы на 0,5 килограм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сет и несет доярка, имеющая в личном хозяйстве трех коров. Несет в жаркий полдень и в холодный осенний вечер, и утром несет на одной руке аккуратно свернутую телогрейку с замаскированной в ней посудиной, на другой — бадью-пудовку с дробленкой, которой тоже суждено оборотиться в молоко, но только не у совхозной коровки. И никто не спросит, что в бадье или почему вдруг так разжарило тебя — телогрейку сняла, идешь в одном халатике, а на дворе минус… Всему минус: и молоку, и дробленке, и руководс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что никому, видимо, ни жарко, ни холодно здесь, и никого особенно не волнуют акты внезапных контрольных проверок наличия и химического состава надоенного молока с фактической жирностью два процента в общем котле от восьмидесяти коров, и никто не ворохнулся в кресле узнать хотя бы по телефону, куда девалась добрая половина молока из этого котла. Никого не затронул и тот факт, что вместо положенных по норме кормления ста пятидесяти литров натурального молока на группу телят в емкости оказалось лишь девяносто. Никого. А сказано об этом было на партийном собр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едение до минимума издержек производства, — а они вряд ли только в одном Карталинском районе, — безусловно, заметно бы отразилось на увеличении молочной продукции, но и этих мер было бы мало. Для решения проблемы теперь уже нужны трехтысячные надои, которые вчера определялись как выдающиеся, а завтра должны стать обычными. Тем более, что увеличение продуктивного молочного поголовья в ближайшем будущем не предвидится. Кадры в сельском хозяйстве теперь как никогда решают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орозили напрочь пятьсот тонн капусты в Туктубаево. Овощеводы постарались, вырастили ее столько, что кооперирующие с ними торгующие организации не смогли всю принять, а своих помещений для хранения непредвиденных сверхурожаев там никогда не было и даже генпланом не предусмотрено. И опять никто не виноват в том, что померзла капуста. Ладно, решили скормить скоту. Дороговатое удовольствие, но что поделаешь… Авось, молочко у коровок прибавится. А оно убавилось. Почему? Может, потому, что в молочной железе коровьего вымени природой не заложено умение делать из капусты молоко и не зря опытные животноводы не пасут дойные гурты на убранных капустниках? У козы его наверняка прибавилос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чено также, что в затяжные весны, когда кончается сено и переходят на кормление дойных коров исключительно комбикормами, резко снижаются удои. Домохозяйка не станет пичкать свою доену излишками сырого картофеля по той же самой причине. Пожилые доярки вспоминают, что при естественных водопоях на реках и озерах в зимнее время молока было больше. И тоже вполне возможно: корова появилась намного раньше артезианских скваж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слышь, ведь над этим как-то даже и не задумывались, — откровенно удивился главный зоотехник тогдашнего областного управления сельского хозя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ый зоотехник области! А какой тогда спрос за молочную продуктивность с зоотехника совхозного отделения Петра Бурзайкина, если он сам полмесяца искал, у кого бы дознаться, чтобы потом ответить не в меру любопытному скотнику, что за штука такая кормовая единица и с чем ее коровы едят. Вот уж воистину равнинный альпинизм: вообразим себе вершину и карабкаемся на нее первопроходцами. Промелькнула ж в телепередаче «Что? Где? Когда?» идея оборудовать комбайны холодильными установками для обмолота сырых валков с претензией на авторское свидетельство, как в свое время выдано было такое же за «изобретение» раздельного метода уборки, а наши предки с этого и начинали эпоху земледелия: сперва сжинали хлеб и тут же снова ставили его стоймя в снопах (а мы не можем), потом вывозили с поля сразу и зерно, и солому, и мякину, и отходы, и семена сорняков (а мы никак не поймем этого преимущества), потом молотили по холодку — и никаких потерь, и вдвое сокращалась потребность в лошадиной силе на уборке и в кормовых единицах для нее. И герметичные кузова не нужны были: четыре жерди под низ, по две по бокам — и вся тара. Лишь бы сноп не вы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 в селе Истошине Тюменской области некий Григорий Александрович. Писаренок по прозвищу. Нет, абсолютно неграмотный, писать из всего их древнего крестьянского рода умел лишь прапрадед Никита Писаренок, а остальным поколениям передавалось по наследству только прозвище да любовь к земле и природе. И знал эту природу и землю Григорий — вся деревня следила, что он делает, и делала то же. Но когда начал тот истошинский знахарь по троеным, ныне забытым, парам овес сеять — все же и решили: рехнулся Писаре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часом, крыша не протекает, Григорий Александрович? — сошлись к его полю соседи по земельным надел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ыша не протекает, — ничуть не обиделся сеятель, — а небо прохудится и дожди зарядят на все лето, эвон какой туман падал на Мокия мокрого. Так что не ждите нынче, мужички, хлеба от паров, на парах пшеничка зарастется, поляжет и на корню погниет. И сена погниют. А овсу ни хвороба не доспеется, надурит — верблюд стоя спрячется. Оно, конечно, и овес не вызреет, шибко зеленый год намечается, так я хоть с кормами скотине горя знать не буду: свалю лобогрейкой под самый снегопад да из-под снега и стану помаленьку возить. С такого корму коровки мои и зимой не токо доиться — прудить молоком зач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получилось. Но лирическое отступление это допущено здесь совсем не для того, чтобы подсказать тему диссертации о заведомо поздних посевах викоовсяных кормовых смесей и как влияла бы консервация холодом на их питательные свойства, хотя почему бы и не отважиться на такой опыт? Изменилось бы многое, начиная от сезонности полевых работ и до концентрации энергозатрат. И довольно об этом, а вот как сумел неграмотный мужичок так потрафить, что сегодня, допустим, к вечеру он закончил косовицу своей овсяной полоски, а ночью снег выпал и не растаял больше? Радио тогда не было, метеорологи по нему с долгосрочными прогнозами не выступали, но если и выступают теперь, то обещают жаркий май вместо фактических сильных заморозков на почве. И пересевают потом целые районы после таких «прогнозов» кукурузу, подсолнечник, однолетние травы, картофель, капусту, рапс. Вон она где, высокая себестоимость мясомолочной продукции! Да и вообще всей продукции сельского хозяйства, потому что всё — от земли. Погода, могут возразить синоптики, — не дышло, и так далее. Верно. И все же нельзя им забывать, что погода и в основном, и прежде всего, и только на сельское хозяйство вли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е влияет ли на структуру стада (любого) структура строительная с ее комплексными железобетонными стенами полуметровой толщины и шиферными крышами, через которые ни ультра, ни инфралучи не могут пробиться к живому организму, не говоря уж о сырости и духоте в них и неимоверной дороговизне? И не потому ли всему этому, вместе взятому, рождаются телята настолько слабыми, что треть их погибает? Треть. Если верить статисти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истину нет худа без добра: некоторым падеж молодняка помогает перевыполнять план по сдаче мяса государству и получать за это премии. И все до того просто, что диву да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ыдержали условий содержания и правил кормления два десятка телят. Вынесли их из детского отделения, чтобы оставшимся в живых пока попросторней стало, «склали» штабелем, прикинули, сколько приблизительно они потянули бы — ага, с полтонны потянули бы. Хорошо. И режут могутную корову-яловицу. Корову оформляют как падеж одной головы крупного рогатого, а мясо в чистом весе сдают как от вынужденного забоя двадцати голов молодняка того же самого крупного рогатого. Кругом выгода. И технология такая, думается, не в одном Карталинском районе. Карталы вон где, а в областном здании агропромышленного комитета наслышаны о ней неплохо и вроде бы даже как считают оное нормальным стилем работы и руководства на ме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елькнуло как-то сообщение, что принесла корова сразу пятерых телят. Пятый, правда, мертворожденный, но все равно феномен: тройня — редкость. Да никакая она не редкость: у некоторых ветврачей, зоотехников, бригадиров, скотников, доярок, поярок чуть ли не каждый год от одной нетели в личном хозяйстве по три бычка матереет на молоке из грелок. А все потому, что одной веревочкой бывают они все связаны: нажива любым пут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надежная связка. Ненадежная даже в таком безопасном, безответственном и увлекательном виде спорта как равнинный альпинизм. Все до поры до времени.</w:t>
      </w:r>
    </w:p>
    <w:p>
      <w:pPr>
        <w:pStyle w:val="Level2"/>
        <w:rPr>
          <w:rFonts w:ascii="Times New Roman" w:hAnsi="Times New Roman" w:cs="Times New Roman"/>
          <w:color w:val="auto"/>
          <w:sz w:val="20"/>
          <w:szCs w:val="20"/>
        </w:rPr>
      </w:pPr>
      <w:r>
        <w:rPr>
          <w:rFonts w:cs="Times New Roman" w:ascii="Times New Roman" w:hAnsi="Times New Roman"/>
          <w:color w:val="auto"/>
        </w:rPr>
        <w:t>Реки из кап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пля камень точит. Поэтому, наверно, и появился как-то на дверях одного из домов в центре Челябинска самодельный плакатик: фанера, на фанеру наклеен кусок географической карты с миллионным городом, раздвоенным голубой прожилкой, над символом — черный силуэт обыкновенного бытового водопроводного крана в натуральную величину, капающая из крана сиротливо подсиненная капля и ниже надпись: «Так исчезают реки, товарищи жиль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стати, и возникают они так же, из капель. И выходят из берегов из-за них же. У арабов бытует поверье, что каждый разлив Нила начинается с одной-единственной капли — слезы, упавшей в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одство по мысли, конечно, поразительное, хотя можно судить и спорить, где четче и глубже и где образней и конкретней выражена эта «капельная» философия: в египетском варианте или в трех словах челябинского слесаря-сантехника, которого допекли-таки жалобы на перебои с подачей воды. Но можно и не спорить, а просто задуматься над тем, что египетскому варианту — тысячелетия, а челябинскому — какой-нибудь г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и речь дальше пойдет не о законах развития природы и даже не о гидрологии и проблемах разумного использования водных ресурсов, такие разговоры ведутся теперь и довольно часто, но так и не изобретен снова деревенский рукомойник хотя бы, из которого лилась вода, пока пригоршню под ним держали. В пассажирских вагонах, правда, есть какая-то его модификация, но люди большую часть жизни сидят дома, чем ездят в поездах, и реки продолжают исчезать. И реки, и озера. И гораздо быстрее, чем тогда, когда человек знал только материнское молоко и природную воду, и все беды и радости его, как, впрочем, и сама жизнь вообще на земле, были связаны долгое время и зависели от нее, пока не откопал он нефть и не потекли реки горючего, иссякая тоже по каплям и становясь причиной стихийного бед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орючим это происходит чуть ли не ежегодно. Последствия такого явления, а точнее — проявления бездумности, бесконтрольности и бесхозяйственности, куда более серьезные и многочисленные. И не только потому, что на долю автомобильного транспорта приходится основная масса грузовых перевозок и составляет в целом по стране более шести миллиардов тонн в год. От автомобильного транспорта, то есть от того самого горючего, зависит еще и плодородие земли, и продуктивность животноводства, и снабжение гор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грузили как-то на станции Троицк пять тысяч тонн удобрений. К случаю молвить, не выгрузили — вывалили. Целый эшелон. Под открытое небо. В снег. Посреди населенного пункта. И ненадолго, надо полагать, потому что разгружать и хранить удобрения рекомендуется в местах, недоступных для детей и животных. И выгрузили в снег и под открытое небо тоже не с легким сердцем и не в спешном аврале абы куда, а просто нет у нас еще пока на станциях для выгрузки химикатов и удобрений ни крытых железнодорожных тупиков, ни бункеров, ни бетонированных траншей с откидными навесами. Не в каждом хозяйстве есть специальные помещения для более длительного хранения так называемого залога будущего урожая. Да что там говорить о помещениях под какой-то залог, когда под реальный урожай не всегда находятся стены с кровлей, а зерновые тока под навесом такая редкость, что возведены они в ранг тайных объектов. И, пожалуй, самое грустное во всем этом — все без исключения специалисты на местах и в центрах считают крытые тока первой необходимостью в условиях взбалмошной уральской осени, этой до того ветреной особы с постоянно подмоченной репутацией, которая только то и делает, что преподносит хлеборобам в мокром подоле если не сюрприз, так презент. Считают и даже приводят цифры, во сколько бы обошлось такое строительство, и называют сроки окупаемости затрат и суммы последующих прибылей, но… Вернемся в Троицк. И почему так выгрузили удобрения? И почему в конце года, ни преж, ни после? И какие трудности возникли в колхозах и совхозах в связи с этим, хотя четвертый квартал, казалось бы, и вполне удобное время для всех: для поставщиков, для железной дороги и для потребителя тем паче? Следствия без причин не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оицк, может быть, и не географический центр Челябинской области, но золотая середина, пожалуй, наверняка. Возникший вначале как крепость на Уйской сторожевой линии, он скоро и сам начал приторговывать хлебом и мясом, и поэтому даже грунтовые дороги там и сейчас лучше, чем где-либо. Сохранилась же в Италии Аппиева дорога от Рима до Капуи в триста пятьдесят километров, проложенная еще при цензоре Аппии Клавдии в 312 году до нашей э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ня Мамаево Сосновского района в каких-нибудь полутора километрах от шоссе, но эти полторы версты настолько непреодолимы для всех видов транспорта, кроме гусеничного и вертолетов, что веснами, осенями и после маломальских летних дождичков жители ее ходят за хлебом и спичками в соседние деревни. И торятся тропки и тропы по краям посевов. И небольшой лесок на увалистом взлобке обочь насыпного глинистого своротка на Мамаево по той же причине превращен в свалку химикатов, на упаковке которых синеют предостерегающие штампы: «Хранить в местах, недоступных для детей и живот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ачало зимы и конец года — самое то время для поставки удобрений: корма завезены, хлеб вывезен, автомобильный парк высвободился, на проселках вместо грязи до колен снежку по щиколотку, и вдруг обнаруживается, что фонды горючего не только израсходованы, а еще и перебраны за два месяца. И это, пожалуй, единственный пункт хозяйственной деятельности, который так усердно и так регулярно перевыполняется досро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пустим, удобрения могут и полежать, они пить-есть не просят и над ними не каплет: зима. В конце концов, это забота агрономов и до весны довольно далеко. Но в каком положении оказались соответствующие специалисты областного масштаба, которые должны были организовать и обеспечить доставку кормов из благополучных в этом отношении северных и центральных районов области в пострадавшие от засухи районы южные? Коровке не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лежи, матушка, с месячишко, а там новые фонды спустят на горюч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фонды немалые. Уж кого-кого, а колхозы и совхозы горючим снабжают, не надо сетовать и обижаться, щедро снабжают. И все равно обижаются и сетуют. Придешь, жалуются, с технологической картой на утверждение, а там, — и палец кверху, — говорят: вот этот, этот и этот пункты — вычеркнуть! Потому и не хватает. А потому ли? А может быть, просто-напросто нет никакого контроля за расходованием топлива и учет ведется формально или вообще не ведется? Это в городе люди не скажут и плечами пожмут на вопрос, кто в соседней квартире живет, а деревня — это клубок, который не вдруг размотаешь: все свои, все родственники, не брат — так кум или сват, или от девятой коровы последний удой, и тот худой, а свой своему поневоле д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капля в море, — снисходительно ухмыляются агрономы и механики, когда им доводится еще и слышать о таких фактах, до того мелких и повседневных, что смех разб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пля довольно крупная. Потому что в расходных нормах на топливо прикинуто на бездорожье. На тяжелые и зыбкие пахотные почвы, на перевозку сверхплановых урожаев и множество других сверхнорм выдумывается при составлении годовых технологических карт да плюс (отрицательный плюс) к этому излишеству зябь остается невспаханной, солома невывезенной, по весне плуги побывали не везде, где должны были побывать, по шесть центнеров с гектара получено вместо планируемых восемнадцати, и урожай при перевозках уместился в одном кузове, а не в трех, но в емкостях на складах ГСМ все равно сухо досрочно. И во рту от такой неожиданности тоже сухо. И начинаются звонки, докладные, объяснительные, проверки, которые лучше было бы делать до того. Но и после все это, как в доброй русской сказке, заканчивается чудесным превращением горючих слез в горючее: не погибать же голодной смертью коровам в пострадавших от засухи районах. Благо есть еще у нас подземные черные моря, в которые не впадает ни одной реки, а вытекают сотни. И реки эти образуются тоже из капель по сравнению с теми же мор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о «капля» в русском языке часто, если не чаще, употребляется еще и в значении чего-то самого малого, незначительного по сравнению с чем-либо огромным или множественным. Топлива у нас действительно много, и во время уборочной особенно оно просто почти самотеком идет в деревни и села, но в ту пору там соответствующие специалисты, главные и не очень, так заняты делом, что работать некогда, не только заниматься контролем, во что, кому, для чего и как отпускается оно. Горючего у них тогда, как у дурака махорки (есть такая пословица). А к осени оказываются в положении героя известного кинофильма, прекрасно сыгранного Юрием Никулиным, который, приехав в деревню, вначале угощал всех подряд дорогими папиросами, а потом сам стал «стрелять» на закрутку самос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лябинском рабочем» в критической статье по материалам рейдовой бригады «Почему буксует Ольховка?» наряду с прочими фактами расточительства и мелких хищений и бесконтрольности со стороны специалистов среднего звена упомянулось и о наличии в частном пользовании тракторной тележки. Тележка эта тракторная тоже оказалась каплей: буквально через полтора месяца после публикации статьи органами внутренних дел Карталинского района из частного пользования в той же самой Ольховке было изъято девять тракторов различных марок и систем от ДТ-54 до Т-16. Эти тракторы годами работали, и работали в основном на владельцев: пахали за мзду личные огороды, вывозили свое сено, свои дрова и прочее, что не свое, но плохо лежало. На государственном топливе: ни тракторы, ни дизельное горючее к ним в магазинах и киосках хозтоваров пока не прод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 нет, хорошо деревня живет. Ковры — это уже не показатель зажиточности, коврами летом щели в сенях от комаров завешивают. И мотоциклы теперь что-то вроде ребячьей игрушки наподобие недавнего самоката: на одной ноге едешь, на другой идешь. Самокаты — анахронизм. Да и не для деревенского «асфальта» они. И вот сынок еще, господи, благослови, должен бы только из четвертого класса в пятый перейти, акселерат, а ему за это уже тоже личный транспорт подавай. И подают: чем бы дитя не тешилось, лишь бы не плакалось на родителей, а то ведь люди невесть что могут подумать. Могут подумать: ну и живут… «Иж», «Планету», «Сатурн» или несчастный «Юпитер» единственному ребенку денег нету купить. И гоняют по деревне эти единственные в несметном количестве, сняв глушители для пущего шумового эффекта и доводя тихих стариков и старух до совсем тихих. А на каком бензине гоняют? Да на таком же, на каком и пап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деревня живет. Во дворе каждого уважающего себя хозяина кроме детской погремушки-мотоцикла еще и «Жигуль», не меньше, баня и персональный колодец, в котором не солярка или бензин. Вода в колодце. И лишнее ведерко этой воды он уже не достанет, что ты, что ты… Ущерб. А «лишнее» ведро бензина где-то достает. Но что такое ведро для государства? Капля. И не жалко ни капли тому, кто дает не свое, и не стыдно ни капли тому, кто берет. А там, где не дают, достают. Нет, он не скажет: украл. Достал. Трактора достают. Вчера конфисковали у ольховского лесника Щелокова один МТЗ, смотрят — сегодня на другом катит и в комплекте с тракторной тележ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тают всё, достают все. Ты у меня боковое зеркальце отоварил, я у тебя — фару. За скалочку — гуску. Ты у меня, я у тебя. На всякий случай, запас карман не трет. И вот когда приходят новые комбайны с их зеркалами и мощными фарами, с их никелированной фурнитурой и набором инструментов, грустнеют и задумываются механиза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еперь вовсе спать ложись — и его под подушку кл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льский механизатор, измучась и отчаявшись изобретать замки и секреты к дверкам кабин и горловинам топливных баков сам от себя, предпочитает держать казенный транспорт в личном дворе или под окнами, если во двор уже некуда, своего добра полно. Да и ворота у многих, старожилов особенно, ставлены были по древним меркам с расчетом на лошаденку, и гораздить через них такую махину как трактор К-700, например, куда проще: собаку к колесу привяжи и л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новится тот транспорт персональным, неужели у воды сидеть — и пить просить? Ездят к родне на праздники в другой район, за бутылкой вина из Татищева в Париж, за пачкой сигарет в магазин и даже куда царь пешком ходил, механизатор теперь пешком не ходит: зазорно. Он лучше час потратит на кружной путь в родительский день, добираясь до кладбища в кабине самокатного комбайна, лишь бы не на своих двоих, они у него аж подкашиваются, если когда и с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то не мог напрямую через лесок двести метров прогуляться помянуть усоп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Еще чего не придум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раньше в деревне увидели ненароком мужичка, поехавшего пусть не на тройке, пусть верхом на лошади корову из табуна встречать — ему бы насмешек не обобраться, а теперь такие встречи на тракторах марки К-700 в порядке вещей. И ржет в том «К» двести с гаком лоша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то бы занялся да вдумался, сколько сгорает впустую калорий из-за неисправных или вовсе отсутствующих пусковых двигателей и стартеров. Мало того, что транспортные средства работают на излишней подаче горючего во время стоянок, чтобы не захлебнулся мотор и не заглох, заглохнет — где буксир искать бегать с высунутым языком, они и в обеденные перерывы и в перекуры часами молотят на средних оборотах, не на малых, опять же, чем черт не шут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 это капли датского короля, — снисходительно посмеиваются товарищи, сидящие у тысячекубовых емк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ереводятся на самообслуживание заправочные станции в совхозах, и заправляют этим делом кое-где ночные сторожа. В Великопетровке оный так назаправлялся, что за последним клиентом вентиль не закрыл, тут же уснул. Не так уж и много воды с тех пор утекло, но солярки тогда утекло много. Солярку списали, сторож остался: местный, свой, дефици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метил ли кто-нибудь из тех же велико-петровских руководителей такую каплю? На втором отделении этого совхоза кормов для скота в тот год заготовили столько, что и ленивых соседей выручили, поделились по-братски, и свою животину кормили до отвала, и март уже греет бока, а сена в скирдах — до нового не стравить. Прикинули на глазок и сделали вывод: тонны по две на двор еще и личным хозяйствам можно ссудить за наличный расчет, кому нужно. Всем нужно. Про за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этот же день сломались весы. Сами. И никаких следов, не считая отпечатков протектора колеса в полметра шириной, а такие галоши пятнадцатитонный «Кировец» носит, весишки — десятитонные, старень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ена не оказалось. На глаз да наобум кукушки только гадают, сколько тебе жить осталось, но там никакого риска: кто скажет, что в «коломбине» не две тонны — все четыре? И выгнали общественный скот на подножный корм в начале апреля по первым проталинам, личный — в середине мая на спорый свежетравок… Н-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чести заместителя директора совхоза Ю. А. Ненашева надо сказать, что новые весы он раздобыл сразу, но этим все и кончилось: пока не горит. Потом началась посевная, и об установке их вовсе забыли и вспомнили, когда приспела заготовка кормов, но к той поре оттаяли большегрузные весы, а что они в полутора километрах от сенобазы и все покосы и посевы многолетних трав и силосных культур по ту сторону кормоцеха, так это пустяк — полтора километра туда-сюда. Совсем пустячок: по скромным подсчетам за период заготовки кормов тридцати тысяч тонн сделано девяносто тысяч тонно-километров лишних грузоперевозок, сожжено семь тонн топлива, потеряно шестьсот человеко-часов рабочего времени в такую пору, не считая времени, потерянного на ожидание взвешивания, когда пошел еще и хлеб, и плюс (и опять отрицательный плюс) — изношено до стельки, как сапожники говорят, два автомоби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дно, это горючее и машины как бы то ни было в конечном итоге работали на государство, а на кого работала машина-полуприцеп стройцеха опытно-производственного хозяйства «Челябинское»? Машина стоит, мотор выключен — жужжит что-то отдаленное-отдаленное, будто в Африке где-то слон мухе на ногу наступил. А циферки за стеколком спидометра ползут, ползут… Что за диво? А никакого дива: шофер Миша перерасходовал налево полторы тонны горючего и, чтобы нагнать соответствующее количество километров, приспособил от аккумулятора электромоторчик с луковицу, бросил на него рукавицу, и все шито-кр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то белыми нитками и крыто по-банному, но и этого никто не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шофер Миша довольно ухмыляется и потирает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ядочек. А из своего кармана платить бы за полторы тонны бензина — это бы о-е-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рнемся в Троицк: только на этих «каплях» вывезли бы отсюда все пять тысяч тонн удобрени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Капля камень точит. И капля здесь как </w:t>
      </w:r>
      <w:r>
        <w:rPr>
          <w:rFonts w:cs="Times New Roman" w:ascii="Times New Roman" w:hAnsi="Times New Roman"/>
          <w:color w:val="auto"/>
          <w:sz w:val="20"/>
          <w:szCs w:val="20"/>
          <w:lang w:val="ru-RU"/>
        </w:rPr>
        <w:t>что</w:t>
      </w:r>
      <w:r>
        <w:rPr>
          <w:rFonts w:cs="Times New Roman" w:ascii="Times New Roman" w:hAnsi="Times New Roman"/>
          <w:color w:val="auto"/>
          <w:sz w:val="20"/>
          <w:szCs w:val="20"/>
          <w:lang w:val="en-US"/>
        </w:rPr>
        <w:t>-</w:t>
      </w:r>
      <w:r>
        <w:rPr>
          <w:rFonts w:cs="Times New Roman" w:ascii="Times New Roman" w:hAnsi="Times New Roman"/>
          <w:color w:val="auto"/>
          <w:sz w:val="20"/>
          <w:szCs w:val="20"/>
          <w:lang w:val="ru-RU"/>
        </w:rPr>
        <w:t>то самое</w:t>
      </w:r>
      <w:r>
        <w:rPr>
          <w:rFonts w:cs="Times New Roman" w:ascii="Times New Roman" w:hAnsi="Times New Roman"/>
          <w:color w:val="auto"/>
          <w:sz w:val="20"/>
          <w:szCs w:val="20"/>
        </w:rPr>
        <w:t xml:space="preserve"> малое, а камень — вся экономика.</w:t>
      </w:r>
    </w:p>
    <w:p>
      <w:pPr>
        <w:pStyle w:val="Level2"/>
        <w:rPr>
          <w:rFonts w:ascii="Times New Roman" w:hAnsi="Times New Roman" w:cs="Times New Roman"/>
          <w:color w:val="auto"/>
          <w:sz w:val="20"/>
          <w:szCs w:val="20"/>
        </w:rPr>
      </w:pPr>
      <w:r>
        <w:rPr>
          <w:rFonts w:cs="Times New Roman" w:ascii="Times New Roman" w:hAnsi="Times New Roman"/>
          <w:color w:val="auto"/>
        </w:rPr>
        <w:t>Обнимите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ев, вообще-то, даже несколько, и все они, как таковые, произошли в Макушинском районе Курганской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ерва выпахали три трехдюймовых артиллерийских снаряда, мирно лежавших в глубоком черноземе со времен гражданск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нали в совхоз новые тракторы К-701 с девятикорпусными плугами, а так как счастливо совпало это с началом подъема паров и с днем получки, то строи́ли не раз и не два и события не то ли что вспрыснули, а хорошенько прополоскали во рту и с подъемом же сели за рычаги испытывать, те ли лошадиные силы у хваленой тех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ряды интереса ради рядком уложили на остатки прошлогодней соломы, подожгли и цепью залегли в борозде, как в окопе, споря об заклад, взорвутся или не взорву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орвались, да так дружно, будто по команде «Залпо-о-ом… огонь!» в бездумном салюте варварскому обращению с зем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лужбы на границе вернулся в родное село Большое Курейное молодой человек и устроился по армейской специальности на узел связи, обслуживающий совх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жидал я от тебя такого финта, Володя, да ладно уж, центнер отходов можешь выписать, так и быть, — смиловался и подобрел директор по осени, когда повалил с полей хле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нтнер отходов и стоил дороговато — 4 руб. 20 коп., и всего лишь центнер, а чтобы помочь матери прокормить пернатую и пушную живность, нужен не центнер и не отходы. Разыскал Володя на чердачке бабушкиной избушки дореволюционное решето, треногу из морщинистых осиновых кольев, фанерную лопату, связку мягкой тары, погрузил все это в люльку мотоцикла, прихватил шестивольтовую лампочку-переноску и, едва лишь начало солнышко, ожигаясь, осторожно приседать на хребтину сосновых посадок, вырулил к песчаному ровку, образованному вешними паводками, стекающими в озеро. Берег его во время уборочной предпочитали шоферы тамошним дорогам после осенних дождичков, и первые петухи еще ни разу не перекликнулись в деревне, как стояло уже трудно и грузно 12 доморощенных мешков, отпыхиваясь от тонны принятой в утробы даровой отсортированной пшен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ретий случай, пожалуй, самый неординарный: тракторист наотрез отказался от выгодной работы и хорошего заработка. И решился он на такое вопиющее нарушение трудовой и производственной дисциплины после того, как в сотый раз остановил трактор, чтобы убрать из-под гусениц и лемехов и перенести на пахоту сотое гнездо, покинутое уткой, обезумевшей от неизбывного г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ое! Он с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ошло это в одну из весен, когда люди командующие заставили человека рядового опахивать озеро. Зачем? Да уж наверняка не затем, чтобы не загорелось оно от случайно пущенного пала. На пойменных берегах и озер, и рек до самых осеней и скот не пасли, теперь же их пашут. И не только в Макушинском районе Курганской области. Пашут, не задумываясь над изначальным смыслом слова «берег» и не представляя себе непоправимых последств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шем, осушаем, вырубаем, загрязняем и все с чьих-нибудь да санкций, забывая, что Природа есть совокупность непрерывных процессов и явлений, продолжающих Жизнь на Земле. А прервем ведь когда-нибудь эту совокупность, если не поймем и вовремя не спохват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ка лишь только понят и оправдан тракторист, который наотрез отказался распахивать веками целинный берег озера, как понят и оправдан тракторист, который доконал-таки природу. Оправдан, кто его заставил доконать и кто закрыл глаза на это преступление ради увеличения показателей по валу, а в том, что вал получился уродливо-коленчатым и в озере ни дичи, ни рыбы не станет, в том и подавно виновного не сы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не обнимет необъятного. Афоризму Козьмы Пруткова теперь уже более ста лет, но и тогда вряд ли была необъятной Земля. Она кругла лишь и вовсе не бесконечна, и давным-давно поисчерпаны все ее продресурсы естественные и вогнато в борозду все, что мог одолеть ненасытный ни в чем человек и его современный энергонасыщенный трактор с одиннадцатикорпусным и чуть ли не цельнолитым плугом, а то, что считается пашней, занимает едва лишь десятую часть с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еб во все времена определял положение государства на политической карте мира, ибо от него в конечном итоге зависит национальный доход, сытый не в пример проворнее голодного, а для этого необходимо производство зерна не менее одной тонны на душу населения. Необходимо. «При дальнейшей стабилизации посевных площадей за счет улучшения культуры земледелия, повышения урожайности и уменьшения потерь». Основное положение и главное требование это должно плакатно пламенеть на каждой из четырех стен каждого кабинета на местах и в центрах, дабы куда ни повернулись сидящие в креслах — знали, чем они должны заниматься и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т некоторые за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роном из Губернского отделения совхоза «Кузнецкий», что за Аргаяшом, при каждом маломальском случае такие ли вам ямы роет из местоимений «я… мы…» и чуть ли не в грудь себя стучит, кичась хлеборобством и напрочь забывая, что здесь же до него и с площадей гораздо меньших получали по 47 тысяч центнеров зерна, а в его «я… мы…» засыпают едва по 2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ывают агрономы, чего греха таить, что основное производительное свойство земли — ее плодородие, и все еще хватаются за спасительную соломинку экстенсивной системы земледелия: увеличение объема продукции достигается за счет расширения обрабатываемых площадей. Достигается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котором хозяйстве на 1000 гектаров пахотной земли по одному целому механизатору не приходится. Какую культуру земледелия справлять с него, если и без прицепных орудий на холостом ходу всех полей за сезон не объехать! Ну и читаем потом научную фантастику в районных газетах, что тракторист такой-то при норме 9 га вспахал за смену 47. Но ведь это ж надо летать на плуге со скоростью не менее 30 километров в час! Не справляя перекуров, обедов и прочих естественных потребностей, что вряд ли можно допустить. Зато допускается пахота через раз, когда намеренно оставляются сквозные огрехи, равные по ширине в аккурат ширине захвата пл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не наши пахали, это прикомандированные из города, — машут руками и посмеиваются агрономы-аборигены, стоя у поля, похожего на расхристанную тигровую шк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ном хозяйстве пахотный клин до того уж раздался и вдаль, и вширь, что края годами плуга не видят и урожаи в таких хозяйствах по 10 центнеров на круг при самых благоприятных погодных условиях — красное число в календаре, но руководители их неутомимо гнут свою линию и неуемно ведут многолетние изнурительные тяжбы с лесничествами за крохотные обрезки не гектаристей тех, из каких шили раньше по деревням лоскутные одеяла. Закон же об обязательной тридцатиметровой полосе между пашней и опушкой леса вообще незнамо для кого писан. Бедные лесники и лесничии били, били челом с просьбами соблюдать установленные границы, да и выдох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ая клубника раньше по межам, на еланках и пустошках, вспомнить, росла… Душистей и слаще всякого меду. И не столь великая семья, бывало, по двухведерному самовару чая выпивала с ней за один прис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осталось ни меж, ни еланей, ни пустошек, ни зеленых опушек с лопоухими побегами подлеска, и негде гнездка свить ни жаворонку, ни перепелке, и обнаженно и жутко торчат из глубоких запекшихся черных борозд перерезанные лемехами сухожилия корней, и никнет обреченный лист на березах, и ощущается физическая боль деревьев, и уже не изуродованные корневища видишь ты, а оборванные вековые нити, какие связывали мужика с землей. С той самой землей-матушкой, которая в сельском и лесном хозяйствах была и остается главным средством произ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 основа природы, и всё от нее. И все естество природы гармонично и гармоничной быть должна природа рукотворная, к какой нельзя не отнести поля и пашни. Распахано ж все. И даже сверх того, но самовольные прирезки вряд ли где показаны: зачем? Еще дадут по шее, а могут дать медаль за якобы сверхплановый центнер хлеба. Числятся же в нетелях коровы, хотя и проще простого обнаружить этот подвох, куда сложнее сверить картограммы. И если все радости людские от земли, то земные печали от разницы фактических и отчетных д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отгородился однажды такой ширмой: хлеб надо считать не на корню, а на току. Ширма понравилась и моментально разошлась по хозяйствам как очень удобная. Но если бы так называемый биологический урожай определялся контролирующими органами, которые спрашивали бы потом, почему большая разница в весе между хлебом на току и хлебом на корню, то наверняка не разгружались бы бункера комбайнов прямо на полосе под заветную копну соломы, в ельничках да и березничках и просто в собственных дворах или у хаты с кр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не работающая нигде, только базарных, то есть на продажу, по 150 штук гусей кормит. Да для себя и на племя, да куры, да утки, да индюшки. Чем кормит? Разницей между зерном на корню и зерном на т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от поля до закрома теряется двадцать процентов урожая зерновых. Цифра эта определена статистикой, признана неизбежной и принята за норму. Причем она тоже не что иное как разница между зерном на корню и зерном на току, полученная с помощью загнутых пальцев. А если не загибать? Если не загибать, то подсчитать потери еще про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няя норма высева семян пшеницы на гектар — 190 килограмм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негодовая урожайность — 11,4 центнера с гектара. Плюс двадцать процентов неминуемых потерь составит урожайность биологическую — около 14 центнеров. Пусть 15. Пусть двадцать процентов семян по разным причинам не дали потомства. И все равно получается, что в выросшем колоске только 10 зернышек было, а такая пшеничка, старые люди сказывают, наросла лишь в 1921, самом засушливом, году. Тут половиной теряемого зерна пахнет, но и даже двадцать процентов тоже немало, где-то около 50 миллионов тонн, а это вдвое больше валового сбора пшеницы в Кана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чтобы рассыпать 50 миллионов тонн зерна, надо иметь, конечно, умную голову. Посмотрите на поле после того, как «убран» хлеб, вспахана зябь и пробрызнули частые осенние дождички. На футбольное поле в Лужниках разнозеленым газоном похоже оно. Но болельщиков у таких полей мало, и судей на них совсем нет. А были. Инспекторами по качеству уборки назывались они. Приедет, закинет, зажмурясь, деревянную рамку метр на метр, соберет в квадрате до колоска, обшелушит, провеет, взвесит на аналитических весах, помножит на 10 тысяч и разделит, с кого сколько причитается за излишки потерь. А ныне агроному только жить да радоваться да гонорары получать за публикации в газетах о повторных намолотах четырех центнеров дополнительно к плану. Вдумайтесь. А если у кого ни голова, ни руки, ни ноги не дошли до повторных обмолотов? Но ведь четыре центнера с гектара — уже двадцать процентов урожая. И хороших двадцать процентов. Да гуще весенних осенние всходы, названные категорией людей, которые на выдумку хитры, зелеными удобрениями, коли уж не смог грехи прикрыть веселый лозунг «Комбайн с поля — плуг в боро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акой комбайн, как «Колос», и вообще не допускать бы до полей. На вопрос, что он за машина, агрономы, не сговариваясь, отвечают: решето. Не лучшего мнения о нем и в областных агропром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ос»? И слаб, и дыряв. На выставке зерноуборочных машин из шестидесяти двух экспонатов он занял шестьдесят третье мес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зачем выпускать такой комбайн? Чтобы получать дополнительно к плану при повторных обмолотах валков? Нет, не только для этого, а еще и для равномерной концентрации семян сорняков на полях. В характеристике зерноуборочных комбайнов перечисляются лишь работы полезные: косит, подбирает, молотит, сортирует, веет, копнит. Но молотить он начинает уже при повале самодельными лопастями мотовил из твердых пород дерева, нарушающими балансировку и расчетный режим работы. Потом молотит, подбирая валки низкорослых хлебов, и зерно, разумеется, остается на земле. При непосредственном же процессе обмолачивания четверть подобранных колосьев или уходит в солому, или такая же часть зерна превращается в дробленку, то есть в отходы, а при уборке сильных и твердых пшениц это накладно. Зерно с земли комбайн подобрать не может, зато саму землю и мелкую гальку и прочие мертвые отходы или откровенный мусор подобрать ухитряется. И посеять при этом сорня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редние итоговые данные среднего по производственным показателям Ольховского отделения Великопетровского совхоза Челябинской области за средний год прошлой пятилетки: поступило на ток бункерного зерна 54 000 центнеров, товарных отходов из них 12 000, мертвых отходов 3240, или ровно шесть процентов. Товарные отходы уйдут на корм, и часть расходов на их производство окупится, а вот во что обходятся мертвые отходы в целом по стране… Шесть процентов — это верных 12 миллионов тонн. Для перевозки этого балласта при среднем расстоянии от полей до токов 5 километров и средней грузоподъемности транспортных средств 6 тонн их понадобилось 2 миллиона, сделано лишних 20 миллионов километров пробега 500 раз вокруг Земли (а Козьма Прутков говорил якобы, что никто не обнимет необъятного), сожжено 8000 тонн горючего и сколько переплачено денег получающим с центнера и с тонно-километра, не говоря уж о деньгах, переплаченных конструкторам таких маш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заре развития зерноуборочной техники появились ненадолго и тут же канули в Лету сноповязы. Направление, по-моему, было взято верное. Предки наши не ради полотен художников вязали и устанавливали в суслоны снопы, в которых зерно и дозревало, и не прело и не прорастало в колосьях, как в непросыхающих ныне валках после пробрызнувшего дождичка; и хлеб, и солома, и сорняки — разом все увозилось с полей, и потерь никаких не было: что в горсти — то в сусеке, а мы эту горсть плотно никак сжать не можем, живя в космическом веке. А разбогатели потому что, вот и сорим червонцами, как пьяные купцы — знай наших, под зерновыми лишь 130 миллионов гектаров с каким-то гаком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 ездили по золотой дороге? Конечно, ездили, в уборку их немало таких. Сто граммов зерна, рассыпанного по квадратному метру проселочной дороги, и на четвереньки опустишься, так не вдруг разглядишь, сколько ж его, но со ста километров наметется гусиным крылышком… 50 тонн! Всех грунтовых, полевых и проселочных километров никто не подсчитывал, как вряд ли задумывался кто, куда же деваются целые эшелоны хле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 оплате труда за тонно-километры сноровистому и себе на уме шоферу выгоднее не тонны, а километры, потому что они всегда больший множитель, и за счет скорости он наматывает рейсы, ничуть не беспокоясь о том, на сколько легче кузов стал после ухаба. И не выпускают домохозяйки во время уборочной кампании кур со двора, потому что жиреют они безобразно и перестают нестись, нанося невосполнимый ущерб личным продовольственным ресурсам. Директора хлебоприемных пунктов нанимают пенсионеров с метлами ежечасно заметать и прятать золотые россыпи. В той же Большой Курье Макушинского района половина жителей, не один Володя, запаслись отборным зерном из песчаного рва на берегу озера, который с лету преодолевали груженые машины, предпочитающие бездорожный песчаный путь тамошним дор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ачиные гнездовья в глухих колках теперь редкость почти музейная, потому что «Комбайн с поля — плуг в борозду!». Грач предпочитает селиться на деревенских тополях и вдоль железных дорог, потому что основной пищей — зерном — он обеспечен здесь вплоть до снегопадов и не спешит улетать на юг.</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 М. А. Шолохова в «Тихом Доне» есть такие строки:</w:t>
      </w:r>
    </w:p>
    <w:p>
      <w:pPr>
        <w:pStyle w:val="Cite"/>
        <w:rPr>
          <w:rFonts w:ascii="Times New Roman" w:hAnsi="Times New Roman" w:cs="Times New Roman"/>
          <w:color w:val="auto"/>
          <w:sz w:val="20"/>
          <w:szCs w:val="20"/>
        </w:rPr>
      </w:pPr>
      <w:r>
        <w:rPr>
          <w:rFonts w:cs="Times New Roman" w:ascii="Times New Roman" w:hAnsi="Times New Roman"/>
          <w:color w:val="auto"/>
        </w:rPr>
        <w:t>«Встает же хлеб, потравленный скотом. От росы, от солнца поднимается втолоченный в землю стебель; сначала гнется, как человек, надорвавшийся непосильной тяжестью, потом прямится, поднимает голову, и так же светит ему день, и тот же качает ве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еликопетровском совхозе с ведома бывшего директора Косикова на 400 гектаров ячменя загнали 400 голов крупного рогатого скота и испепелили посев. Хорошо, за потравленный ячмень совхозный скот не молоком, так мясом воздал государству, а кому воздает личный скот, сотни голов которого не знают, что такое табун и пастух… И хоть бы тебе кто прутиком махнул выгнать: махну, а вдруг там и моя телушка. Еще обидится. Поэтому, надо думать, и провел народный контроль всего одну проверку за два с половиной года своей «деятельности». Пример частный, но далеко не единичный. Потери от потрав достигают десяти процентов. И это тоже статистика, но зачастую негласная, чтобы не портить отношений. Из-за этого «мокнут» репутации, биографии, страдают семейные бюджеты, а страдает ли бюджет государственный — о том и думки «нема ни у кого». И товарищи агрономы, давая в управления сведения о биологических урожаях, заведомо занижают их, о чем там все знают, но хоть бы кто пальцем погрозил: «Ну-ка, не балуй», потому что премии все получают за хлеб на току, и спаси и помилуй, оказаться ему тут в количестве менее 80 процентов указанного в сводках. Вот так и сходятся концы с концами, так пытаются часто искажать государственную отчетность, да землю кривой не опутаешь, хотя она и кругл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хватку механизаторских кадров на селе пытаются компенсировать выпуском энергонасыщенных скоростных тракторов на шинном ходу и широкозахватных плугов с мощными корпусами, чтобы укладываться в сезонные сроки: поля — глазом не окинешь. Но такое решение, пожалуй, не упростило проблему обработки огромных площадей, а усложнило: после вспашки влажного поля оно похоже не на вороново крыло в парящем полете, где пласт к пласту, как перо к перу, оно похоже на торосы черных льдин. Трехдюймовые артиллерийские снаряды выпахивают, мирно лежавшие в земле со времен гражданской войны. Значит, после вспашки нужно дисковать, фрезеровать, лущить, культивировать, бороновать, при… Прикатывать не нужно, нужно снова пахать это поле — так его прикатает колесный трактор типа К-700. Как транспорт этот «К» хорош, и как транспорт хвалят его, но полям — гусеничный Т-130, а к нему в колхозах и совхозах школьников на экскурсии водят, как к ископаем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луг можно сконструировать такой, после которого бы до минимума сократились последующие операции вплоть до боронования, только в Челябинске две таких научных базы, как Уральский институт земледелия и институт механизации и электрификации сельского хозяйства, и толковых умов там немало. Отремонтировал и пустил же учащийся СГПТУ куранты на Невьянской башне, к коим и маститые мастера-часовщики не знали, с какого боку подступ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учшить культуру земледелия и повысить урожайность, а это аргументы одной функции, трудно, почти невозможно без сокращения хотя бы на треть обрабатываемых площадей при условии, что энергоресурсы останутся прежними. Трактора тогда будут не по диагонали на рысях пробегать через поле, комбайны не с кочки на кочку прыгать, вместо чернопара троеные пары появятся, прибавится скота и органических удобрений, а хороший навоз земля девять лет помнит, раньше в пословице говорилось, сорняки повыведутся, которые приспосабливаются ко всяким видам борьбы с ними, кроме механического, с отказом от ядохимикатов увеличится поголовье пернатой и четвероногой дичи, особенно когда отпадет необходимость в спешке «Комбайн с поля — плуг в борозду!» — и зябь приобретет первоначальное значение. И вообще от пашен, дающих не более 11 центнеров с гектара, надо решительно отказываться, как от пастбищ от них больше проку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ирание граней между городом и деревней не обошлось и без явлений отрицательных, сказавшихся прежде всего на производстве сельскохозяйственной продукции. В первую очередь стерлись грани между привычными жизненными укладами горожанина и сельчанина: пять часов «пропикало» — и хоть камни с неба вались. Но если горожанин приступает к работе в восемь и ни минутой позже, то некоторые сельские «труженики» позволяют себе до десяти часов пальцем о палец не ударить: шефы приедут — сделают. И надежда на шефов — не ред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поэтому ли еще, что слишком часты их «нашествия», текут и текут в города сельские кадры. И в основном молодежь. И в основном из-за нехватки жилья. Чего уж проще: поставь хороший дом молодоженам — и вся привязь. Не можем привязать, зная чем. То не на что строить, то не из чего, то некому, а там, глядишь, уже и не для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гибло от пожара 13 тысяч гектаров уникального Джабык-Карагайского бора под Карталами, строительного материала оказалось столько, что из него можно было бы заново переставить все окрестные села и деревни. Местные «хозяева» не нашли, куда этот горелый лес употребить, зато хозяева из Белоруссии или Молдавии, — откуда точно, так толком до сих пор никто и не ведает, — моментом прознали о нем, заполучили «добро», прислали своих людей и транспорт, договорились с железной дорогой и вывезли что потолще, что потоньше оставили огороды городить. Но и эти жерди лежат и гни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понимаешь, это ведь просто смеяться только некому, — стучит себя в грудь завхоз отделения Александр Коновалов. — Валежнику под боком — черт ногу сломит, мы одну карду разбираем и этими жердями другую лат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ды — ладно, два двухквартирных новых дефицитных дома не могли полгода заселить из-за дранки под штукату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 вовсе бедственное положение с кадрами в хозяйствах вблизи городов и с постоянным автобусным сообщением с ними. До трети мужского населения некоторых деревень, — и у каждого из мужичков ладони по лопате, — трудятся бойцами ведомственной охраны, железку на бок нацепив, инкассаторами, ночными сторожами в магазинах и детских садах, рыб- и охотоинспекторами, дежурными на подстанциях, лесниками… Кем угодно и где угодно, только бы не на земле. Электриков развелось — бедный управляющий не знает, которого из них просить лампочку в коровнике ввернуть, доярки неделю уж, как по хвостам на ощупь до вымени добираются. Зато в конце месяца эти электрики строем и с песнями идут в контору за справками о безаварийной работе на предмет премиальных доплат. И подписывают им такие справки. А что? Они же все свои деревенские ребята. И никто из них вреда не приносил, не говоря уже о пользе, как очень метко заметил неизвестный поэ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редки в деревнях переклички, наподобие э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т, сосед! Ты не из кон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конт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там у нас управляющий сегод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ляющий — временно исполняющий, агроном — по совместительству, механик — по заместительству, и, смотришь, опять никто из них вреда не приносил, не говоря уже о пользе. А земля никогда не мирилась с невежеством, равнодушием и вульгарным обращением с нею, она, протестуя, отвечала тем же. И ничто другое так не нуждается в теплых руках. В теплых, честных и постоянных. И очень точно, по-моему, определил природу, суть и необходимость такого постоянства Герой Социалистического Труда Федор Яковлевич Чеколовец, потомственный крестьянин и хлебороб:</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За городских не скажу, а сельские мы и век вековать должны там, где родились, тогда еще, может, и можно ждать какую-то пользу от нас на земле.</w:t>
      </w:r>
    </w:p>
    <w:p>
      <w:pPr>
        <w:pStyle w:val="Level2"/>
        <w:rPr>
          <w:rFonts w:ascii="Times New Roman" w:hAnsi="Times New Roman" w:cs="Times New Roman"/>
          <w:color w:val="auto"/>
          <w:sz w:val="20"/>
          <w:szCs w:val="20"/>
        </w:rPr>
      </w:pPr>
      <w:r>
        <w:rPr>
          <w:rFonts w:cs="Times New Roman" w:ascii="Times New Roman" w:hAnsi="Times New Roman"/>
          <w:color w:val="auto"/>
        </w:rPr>
        <w:t>Отчего на Солнце пя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чего на Солнце пятна? От земли, — усмехнулся мастер. Он знал, что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дреная полемика эта затеялась в затяжной перекур от нечего делать еще в начале 60-х годов на строительстве участка окружной дороги «Меридиан»: чего-то ждали. Не берусь судить, чаще ли, чем теперь, но тогда мы часто чего-то ждали. Ждали щебенку, гравий, бетон, асфальт, каменную пыль, гудрон. Потом ждали конца месяца и, вытягивая шеи, с замиранием сердца заглядывали через надежное плечо старшего прораба в сводный наряд, по скольку ж рублей на круг наскреб он зарплаты, но в замкнутой кривой этой всегда оказывалась довольно круглая и приемлемая сумма, и все шло опять по такой же околице, по какой ходит ослепшая лошадь — откуда тронулась, туда же и вернулась: необходимый для сносного заработка объем работ добирался за счет выемки грунта вручную с двойной и тройной перекидкой, за счет засыпки дресвой дренажных траншей, и тоже вручную, а уж укладка каменной пыли в штабеля и вовсе не поддавалась никакой механизации, и, говоря, что на Солнце пятна от земли, ярый противник всяких приписок дорожный мастер Слава Отев знал, что говорил, недаром кивали в его сторону и в похвалу и в осуждение: «Из молодых, да ран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 знал, что говорил, но тогда еще бытовала догма об осколочном происхождении Вселенной, по которой Земля якобы — осколок Солнца, а Луна — осколок Земли, и его намек приняли в бригаде за ученое резюме, а должностные лица, которые должны были заняться проверкой фактически выполненных объемов работ, отнесли (и относят до сих пор) земляные работы к разряду недоказуемых. Да и зачем копаться в земле, она и без того вся перекоп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так уж и далека от истины гипотеза мастера строительного участка. Если поднять все наряды, по которым прошли земляные работы, выполненные вручную только (механизаторам их закрывают на столько в больших объемах, на сколько они дешевле), так вот если взять лишь ручной труд и заложить эти данные в наисовременнейшую ЭВМ с ее удивительной способностью производить миллион операций в секунду, то она, изрядно попотев с неделю, выдала бы на табло такие кубы и расстояния, что их с лихвой хватило бы на тройную перекидку материковой коры с Земли на Венеру, с Венеры на Меркурий и с Меркурия на Солнце. Но… всех нарядов не поднять, как не поднять всю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рода, — могут возразить, особенно те, естественно, кого это касается. — «Меридиан» когда строили? Четверть века назад.</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Борода». Есть такое шуточное стихотворение:</w:t>
      </w:r>
    </w:p>
    <w:p>
      <w:pPr>
        <w:pStyle w:val="Poem"/>
        <w:rPr>
          <w:rFonts w:ascii="Times New Roman" w:hAnsi="Times New Roman" w:cs="Times New Roman"/>
          <w:color w:val="auto"/>
        </w:rPr>
      </w:pPr>
      <w:r>
        <w:rPr>
          <w:rFonts w:cs="Times New Roman" w:ascii="Times New Roman" w:hAnsi="Times New Roman"/>
          <w:color w:val="auto"/>
        </w:rPr>
        <w:t>Едет в дрогах старый дед,</w:t>
      </w:r>
    </w:p>
    <w:p>
      <w:pPr>
        <w:pStyle w:val="Poem"/>
        <w:rPr>
          <w:rFonts w:ascii="Times New Roman" w:hAnsi="Times New Roman" w:cs="Times New Roman"/>
          <w:color w:val="auto"/>
        </w:rPr>
      </w:pPr>
      <w:r>
        <w:rPr>
          <w:rFonts w:cs="Times New Roman" w:ascii="Times New Roman" w:hAnsi="Times New Roman"/>
          <w:color w:val="auto"/>
        </w:rPr>
        <w:t>Двести восемьдесят лет,</w:t>
      </w:r>
    </w:p>
    <w:p>
      <w:pPr>
        <w:pStyle w:val="Poem"/>
        <w:rPr>
          <w:rFonts w:ascii="Times New Roman" w:hAnsi="Times New Roman" w:cs="Times New Roman"/>
          <w:color w:val="auto"/>
        </w:rPr>
      </w:pPr>
      <w:r>
        <w:rPr>
          <w:rFonts w:cs="Times New Roman" w:ascii="Times New Roman" w:hAnsi="Times New Roman"/>
          <w:color w:val="auto"/>
        </w:rPr>
        <w:t>И везет на ручках</w:t>
      </w:r>
    </w:p>
    <w:p>
      <w:pPr>
        <w:pStyle w:val="Poem"/>
        <w:rPr>
          <w:rFonts w:ascii="Times New Roman" w:hAnsi="Times New Roman" w:cs="Times New Roman"/>
          <w:color w:val="auto"/>
          <w:sz w:val="20"/>
          <w:szCs w:val="20"/>
        </w:rPr>
      </w:pPr>
      <w:r>
        <w:rPr>
          <w:rFonts w:cs="Times New Roman" w:ascii="Times New Roman" w:hAnsi="Times New Roman"/>
          <w:color w:val="auto"/>
        </w:rPr>
        <w:t>Маленького внучк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лее — какие у них бороды и что в них можно было бы упрятать. Так вот ничуть не короче этих бород, вместе взятых, борода с приписками, и упрятано в них объектов ничуть не меньше по количеству и не дешевле по стоимости. И мягкого грунта вынимаем помногу, и подсыпку твердых материалов ведем еще в больших объемах, и дороги потом сдаются с оценкой «хорошо» в актах, а хороших дорог почему-то мало. И по сей день земля покрывает пухом чью-то нерасторопность, инертность, равнодушие, чье-то несоответствие занимаемой должности. Чье-то. Потому что никто еще за эти четверть века сам не пришел и не сказал: я не соответствую. И не скажет до двухтысячного года. И вряд ли скажет в третьем тысячелетии. И сидят часами рабочие, поглядывая на солнышко и гадая, отчего на нем пятна, и вынуждены в интересах производства мастера и прорабы вить из песка веревки рублевой привязи, чтобы удержать их, иначе посидят-посидят да встанут и уйдут по собственному жел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иски в интересах производства. Ну, не парадокс ли! А наличие парадокса означает несостоятельность аксиомы, хотя эту несостоятельность зачастую бывает трудно обнаружить, объяснить и тем более устранить. Но трудно еще не значит невозможно. Земля все покроет. Похоронен в ней будет со временем и этот парадок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там ни было, руководителям городских строительных организаций легче жить: есть штат, есть сметы, есть машины и механизмы, есть материалы, строительные нормы и правила, где расписано все «от» и «до», и объекты в несколько сот квадратных метров, только шевелись сам и подшевеливай других — и то не у каждого и не всегда получается. А что делать руководителям колхозов и совхозов, у которых не только сметы — и самого объекта в титульном списке не оказывается после его утверждения? Одна инстанция заставляет немедленно строить как первоочередной, другая вычеркивает как второстепенный. Должны же хоть в чем-то проявлять себя вышестоящие во всевозможных объединениях и отделах. И уж совсем в немыслимых переплетах оказываются хозяйства с двойным подчинением. Чтобы не перечислять казусы и парадоксы, порождаемые чрезмерным администрированием, напомню лишь одну грузинскую пословицу: «В деревне, где много петухов, утро начинается поз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когда все-таки наступает это утро, а наступает оно всегда внезапно, не сверху, не снизу — со стороны откуда-то, когда появляются две-три пары здоровых рук и просят работу, срочно изобретаются всевозможные хозспособы, и объект (фиктивно, разумеется) проходит не по статьям капитального строительства, а как текущий или средний ремонт. Тоже парадокс: ремонтируется то, что появится только после ремонта. Сначала состарился, потом родился. И кому и зачем это нужно? Бедные директора и председатели и пришельцы со стороны! И те, и эти сразу же начинают испытывать обоюдную неловкость и недоумение: во-первых, не каждому и не все едино ремонтировать несуществующее или создавать новое, лишь бы заплатили; во-вторых, оказывается, одной визы руководителя на заявлениях с просьбой принять на временную работу недостаточно, и с ними надо ехать за тридевять земель в районный центр за разрешением (личным!) начальника паспортного стола. Позвольте, а как быть со статьей Конституции (Основного закона) СССР о праве граждан на труд? Почему я должен еще у кого-то испрашивать разрешения, можно мне поработать в совхозе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такое предпис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ье предписание, я так и не понял. И на «Вы», и по имени-отчеству, и стул поближе к столу начальник этого паспортного стола в Аргаяше поставила потом, во второе пришествие. В первое к заявлению и визе директора недоставало ходатайства по установленной форме с моей стороны, а с ее стороны — элементарной формы обращения при исполнении служебных обязанностей: «ты», «куда» чуть ли не прешься, «сядь вон там». Там — это у противоположной стенки ее кабинета, а во всю стенку комнаты ожидания плакат со строками из «Стихов о советском паспорте» на фоне огромного солнца — «Читайте, завидуйте…» — и поодаль сам Маяковский, пытающийся разглядеть, что за пятна и отчего они на свети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кого бы ни исходило распоряжение об обязательной регистрации в паспортных столах области всех поступающих на временную работу, процедура эта унижает человеческое достоинство: стоишь и топчешься, как кот на горячем пепле, пока разглядывают, а не рваные ли у тебя ноздри? Иначе не истолкуешь непременность личного посещения. Ну, заглянули в паспорт — не просрочен, прописан. Спросили, где работаете — там-то, в отпуске за два года, месяц-полтора хочу потрудиться в сельском хозяйстве. Но ведь все эти сведения содержатся в документах, с которыми являешься перед очи, и комендант хозяйства, который или которая по долгу службы чуть ли не ежедневно бывает в райотделе милиции, с успехом и не без удовольствия ходатайствовала бы за бригаду, а то и не за одну. И поступающий на временную работу вместо неловкости и сожаления, зачем он поехал в эту сельскую местность, испытывал бы приятное чувство: раз люди хлопочут за него, значит, не зря 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еще ведь ущемляется и престиж директоров и председателей: что, они не знают, кого и зачем принимают на работу? В основном это студенты вузов, инженеры и техники, служащие. И нет ничего предосудительного и, тем более, крамольного в их стремлении приобрести лишнюю копейку общественно полезным и честным тру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чему с деревенской пропиской можно свободно устроиться на работу в городе, а с городской в деревне — только через санпропускник? Это же социальное нераве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азывается, где-то, когда-то кто-то, а случилось оно так давно, что где и когда — никто не помнит, получил заработанные деньги (приличную сумму) и отбыл в неизвестном направлении, укрываясь как злостный неплательщик алиментов. И вот с тех пор теперь ловят всех подряд.</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как только не называют: и «дикими бригадами», и «грачами» (с подтекстом «рвачи»), и «шабашниками» — чаще всего. Слов «шабашник» и «шабашничество» в современных словарях русского языка нет и не может быть, встречаются они у Владимира Ивановича Даля как производные от слова «шабаш», но совсем в ином значении (как, например, «По шабашкам на себя работаем»). На себя. Но ведь теперь они, выкраивая свободное от основной работы время, помогают решать немаловажную проблему строительства на селе. Однако это обстоятельство не помешало кандидату (доктору теперь уж, наверно) экономических наук Александру Николаевичу Шохину в статье «Непримиримость к нетрудовым доходам», опубликованной в четвертом номере научно-популярной серии «Этика» за 1986 год закончить перечень законных нетрудовых доходов таким вот подпунктом:</w:t>
      </w:r>
    </w:p>
    <w:p>
      <w:pPr>
        <w:pStyle w:val="Cite"/>
        <w:rPr>
          <w:rFonts w:ascii="Times New Roman" w:hAnsi="Times New Roman" w:cs="Times New Roman"/>
          <w:color w:val="auto"/>
          <w:sz w:val="20"/>
          <w:szCs w:val="20"/>
        </w:rPr>
      </w:pPr>
      <w:r>
        <w:rPr>
          <w:rFonts w:cs="Times New Roman" w:ascii="Times New Roman" w:hAnsi="Times New Roman"/>
          <w:color w:val="auto"/>
        </w:rPr>
        <w:t>«доходы от индивидуальной или групповой трудовой деятельности с использованием общественно организованных форм производства («шабашничество»), превышающие общественно нормальную оценку трудового вкл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скобках, и в кавычках, но — шабашничество. И что тут предосудительного, и такие ли уж превышающие нормальную оценку их доходы? Те же советские люди, работающие в советском хозяйстве, но работающие временно, и поэтому не «от» и «до», а с темна до темна: отпуск не бесконечен. И качественно не хуже, а лучше постоянных, потому что от оценки их трудового вклада зависит размер аккордной доплаты. И не все горожане за рублем единым едут на село по доброй воле, но их застенчивая попытка объяснить истинную причину стремления в деревню по зову партии и правительства вызывает иногда такой закоренелый аморализм типа «не шоркай мне уши», что кровь сворачивается, как от сильного отравления угарным г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 каких пор и в силу каких причин началось это отрицание моральных устоев и общепринятых норм поведения в нашем обществе, нигилистическое отношение ко всяким нравственным принципам? И не отрицалось ли и само понятие патриотизма? Если и не отрицалось, то под сомнение ставилось, и болеющих душой нередко принимали за душевнобольных. А мне вовек не забыть Колю Матуш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кторист божьей милостью и потомственный пахарь, выращенный самой землей, не мыслил он себя без нее, но, потеряв пальцы на правой руке все до единого во время ремонта, был отстранен врачами от управления самодвижущимися машинами и механизмами, а стало быть — и от паш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чай — несчастней смерте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его слова. И воспринимались они как «от земли произошел, земля же приняла бы на вечное и бережное хранение, и никакой обиды на суд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есьев без обеих ног добился разрешения летать, а Коля Матушкин всего-то без пяти пальцев на руке не мог упросить оставить его на тракто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х-нибудь сорок лет назад фактор патриотизма сыграл бы как основной, а здесь советский человек, чтобы по любимому труду не болела душа каждодневно, вынужден был от глаз подальше уехать в Златоуст и оттуда, в пору вспашки паров, отхлопотав очередной или внеочередной отпуск, летел, куда и ворон костей не заносил, и с шестнадцати до восьми, сменив штатного тракториста, не вылезал из-за рычагов приезжий, давая по пять, по шесть нор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читесь, — ставил его на пьедестал почета перед своими управляющий Татищевским отде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Колей переставали здороваться. Не замечая протянутой комолой руки, посылали на букву дореформенного русского алфавита и добавляли с кривой ухмылкой: «П-патри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адно, только бы не здоровались, а то ведь и заправляли соляркой пополам с водой, и оставляли без ужина, и разлаживали систему гидравлики, и забывали отвезти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он все равно пахал. По шестнадцати часов кряду. Без перекуров и остановок, чтобы поесть. И только на рассвете, когда пашня вставала на ребро и земля начинала вращаться вокруг трактора, как вокруг центра Вселенной, приглушал тракторист ненадолго мотор и, упав ничком в горячую борозду и закрыв глаза, обретал точку оп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о скольку ты зашибаешь за отпуск? — спрашивали охочие считать деньги в чужом кар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начис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лько начислят. Так какой же он шабаш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конечно, и они, но ведь не с неба же сваливаются и не из-за океана. Тогда откуда же у них потусторонняя мораль «ур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кий микроб развивается при благоприятных условиях. И условия эти сложились в эпоху освоения целинных и залежных земель, когда колхозники-отходники и другие граждане диктовали свои условия: запла́тите, сколько скажем, куда вы дене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еперь им зачастую предоставляется право первым называть свою цену: ну и сколько вы с нас возьмете? И берут, не отказываются, отсеки ее по локоть, если рука начнет гнуться не к себе, а от себя. Берут, не задумываясь над своими возможностями, — не боги горшки обжи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рядились однажды инженеры с Челябинского объединения «Полет» построить зерносушилку на Губернском отделении совхоза «Кузнецкий». Заключили типовой договор и так далее, все как полагается по трудовому законодательству. И работу закончили в аккурат к началу уборочной. Пустили на холостую — кру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сып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ыпали машину, две, три да тридцать тонн якобы и свалили. Туда пшеница уходит хорошо, как в прорву, а оттуда что-то не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ключили, полезли искать, куда ж она к лешему провалилась, но так и не нашли. Ни в этот год, ни в следующем. Зерно кануло в Лету. Но канет ли в Лету эта история с зерносушилкой, которая приобрела сразу три новых качества и стала именоваться то музеем, то памятником, то голубятней? Можно представить себе, сколько сизых голубей расплодилось там при тридцатитонных запасах отборного кор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ел доступ к зерну и один местный механик-самоучка, потаскивая пшеничку сперва скромно ведерками, но скоро осмелел, разохотился и начал возить мешками, держа в строгом секрете лазейку, и как ни стыдили, ни упрашивали его (слушай, имей совесть, покажи лаз, куда тебе одному столько), на агитацию не под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ушилку потом наладили и пустили местный слесарь и слесарь-электрик из Миасса, командированный туда на убороч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только один случай, а сколько их по области, когда сапоги тачать берутся пирож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шабашники с их нетрудовыми доходами, далекими от законных, и приписки в интересах производства бытуют еще от незнания работодателей, что почем и из каких видов работ состоит в конечном итоге заказанный объект. И опять отдувается земля, она все покро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се и не всегда, и в такой просак попадает иной директор совхоза, подписав документ на выплату суммы, в несколько раз превышающую общественно нормальную оценку трудового вклада, что это надолго, если не навсегда, портит его репут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кая хитрость пустяком прикрыта, говаривали в старину. А чего бы уж проще — указать в документации на оборудование хотя бы общую сметную стоимость его установки, а уж районный коэффициент на зарплату известен каждому прорабу и масте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ли почему бы агропромышленным объединениям и комитетам с их немалыми штатами не узнать и не выписать сметные стоимости редко строящихся объектов и не разослать их по хозяйствам? Но никто первым не отваживается сделать это, надеясь на другого, и в деревне, где много петухов, утро наступает позже. А то и вообще не наступает. И пользуется шабашник темным покр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шабашничестве как о негативном явлении можно бы столько и не распространяться, если бы не внушительные данные: более восьмидесяти процентов всего построенного на селе приходится на его д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ила. Но сила пока дикая и бесконтрольная, несмотря на обязательную регистрацию временных в паспортных столах. А если бы ее привести в систе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такой шаг уже сделан. В статье Таранова «Плюс 800 к отпускным», опубликованной в газете «Труд» от 30 октября 1986 года под рубрикой «Инициатива, опыт», рассказывается о почине Новополоцкого бюро по трудоустройству и информации населения.</w:t>
      </w:r>
    </w:p>
    <w:p>
      <w:pPr>
        <w:pStyle w:val="Cite"/>
        <w:rPr>
          <w:rFonts w:ascii="Times New Roman" w:hAnsi="Times New Roman" w:cs="Times New Roman"/>
          <w:color w:val="auto"/>
          <w:sz w:val="20"/>
          <w:szCs w:val="20"/>
        </w:rPr>
      </w:pPr>
      <w:r>
        <w:rPr>
          <w:rFonts w:cs="Times New Roman" w:ascii="Times New Roman" w:hAnsi="Times New Roman"/>
          <w:color w:val="auto"/>
        </w:rPr>
        <w:t>«Впервые в стране там комплектуют временные бригады строителей из отпускников. …Дали объявление в городской газете: «Дорогие товарищи! Кто желает во время отпуска участвовать в строительстве домов на селе, обращайтесь…» И по объявлению пришло около четырехсот человек, из которых было сформировано 45 бриг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икаких волокит с обязательной регистрацией: паспорт и справка об отпу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в Новополоцке с несколькими десятками тысяч жителей. В порядке информации к размышлению приведу следующие сравнительные данные: в 19 городах Витебской области 55% городского населения, а в 27 Челябинской — 82. Уж наверняка нашлись бы желающие помочь селу — объявление в газете дать некому. И вынуждены руководители Сосновского района снимать кадровые бригады совхозов со строительства жилья и в срочном порядке бросать их на прорыв затора в строительстве районного Дома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22-летний фрезеровщик из Новополоцка Тимановский привез из очередного отпуска 800 рублей, а Кузин оттуда же сразу на мотоцикл заработал за отпуск, и заработки их вполне законные, это хорошо, здорово, прекрасно и так далее, но почему бы такие возможности не предоставлять «своим» рабочим? Да их бы тогда ни на каком тросе из деревни в город не перетянуть. Почему по типовому договору с колхозниками-отходниками и другими гражданами администрация обязуется обеспечивать их полностью и вовремя всеми строительными материалами и старается выполнять эти обязательства, а вот «свои» рабочие могут и пень колотить да день проводить, и довольствоваться тем, по скольку «натянут» им в конце месяца? Почему бы не возвести в ранг инициативы и опыта заглохший почин Великопетровского совхоза Карталинского района, когда там свои доморощенные рабочие по аккордному наряду сделали капитальный ремонт «базовки», заработав тоже по 800 рублей? Тогда бы, глядишь, и горожанин задумался, набегом ему наведываться в село, чтобы подзаработать, или перебраться на постоянное местожи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чему и из какого законодательства взяты ограничения заработной платы для некоторых категорий сельских тружеников не более восьми рублей в день? Почему временный рабочий волен трудиться с темна до темна, а постоянный хоть круглые сутки крутись в горячую пору, ему все равно только десять часов поставят согласно приказу? Все эти «почему» — тормоз. Да сельчанину ли озираться на часы летом, он на них и зимой насмотрится за время очередного отпус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на часы насмотрится, и на солнце. И, отчего на нем пятна, порассуждает с досужим соседом, который тоже в отпуске и в город на заработки не поехал.</w:t>
      </w:r>
    </w:p>
    <w:p>
      <w:pPr>
        <w:pStyle w:val="Level2"/>
        <w:rPr>
          <w:rFonts w:ascii="Times New Roman" w:hAnsi="Times New Roman" w:cs="Times New Roman"/>
          <w:color w:val="auto"/>
          <w:sz w:val="20"/>
          <w:szCs w:val="20"/>
        </w:rPr>
      </w:pPr>
      <w:r>
        <w:rPr>
          <w:rFonts w:cs="Times New Roman" w:ascii="Times New Roman" w:hAnsi="Times New Roman"/>
          <w:color w:val="auto"/>
        </w:rPr>
        <w:t>Доказать акси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сиома — положение, принимаемое без логического доказательства в силу непосредственной убедительности. Короче говоря — истина. Ну, например, Волга впадает в Каспийское море. Эта аксиома после некоторого раздумья еще как-то принимается на веру, но то, что в тонне должно быть ровно десять центнеров, не только приходится убеждать и доказывать, но и, бывает, невозможно д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кая сельскохозяйственная продукция имеет и всегда имела вес в нашей жизни, и кипы отчетной документации по ней измерялись в тех же единицах: в килограммах, в центнерах, в тоннах. Но что за цифры в них были? Не брались ли они с потолков кабине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упая в начале января по Центральному телевидению, начальник ЦСУ</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xml:space="preserve"> Л. М. Володарский называл, в каких миллионах выразился в минувшем году и валовый общественный продукт сельского хозяйства, и валовая прибыль, и валовый доход, а буквально на другой день после его выступления начальник планово-экономического отдела совхоза не мог сказать, как сработали отделения хотя бы по основным видам продукции: зерно, молоко, мясо.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ты быстрый, за год. Мы еще квартальный отчет по ним не начинали, а годовой по совхозу к концу февраля будет готов, если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чего взял Володарский, вчера высту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уж ты у него спраши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 чего-то же он взял! Без итогов работы отделений и ферм не может быть итогов совхозных и колхозных, районных, республиканских, союз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ж акси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ытность безудержного пития можно было долго стоять в задумчивости и с обнаженной головой над пивной бочкой, опустевшей за месяц до той даты, которая выжигается на ее днище возле пробки как срок выдержки. Вышибали, не дожидаясь: жа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ая жажда заставляла изнемогающих должностных лиц до срока вышибать пробки, чтобы хлынула пена отчетности? Жажда работы. Человек создан для труда. И для умственного в том чи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том числе их год от году больше на с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ынешние Аргазинский, Кузнецкий и Аргаяшский совхозы были одним Аргаяшским и управленческий аппарат его состоял из восьми человек вместе с уборщицей, он считал прибыли. Теперь только в каждой из трех бухгалтерий по восемь штатных единиц и все равно не управляются убытки считать, недоумевая, откуда они берутся. Всякий недостаток от излиш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излишества штатов и бесхозяй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жегодные массированные рейды областного комитета народного контроля устанавливают такую, примерно, пропорцию: из шестисот проверенных машин с зерном не взвешивается при отправке на элеватор четыр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ешь выходящие еженедельно в уборочную кампанию газетные странички и «Страницы народного контроля», сколько фактов хищений зерна выявлено и в каких весовых единицах это выражается, читаешь и радуешься: если бы не народный контроль, мы бы и хлеб на базарах покупали у частников по рублю бу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вес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взвешивают. Некогда. Не на чем. Незачем, так и так оно будет оприходовано по элеваторным весам. И никого не волнует, по сколько центнеров останется в каждой отправленной тонне. И никто даже не пытается доказывать аксиому, что все работающие в сельском хозяйстве получают зарплату по статье отчислений от стоимости продукции, количество которой определяется путем взвешивания. Или на глаз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лазок с плюсом приняли с поля четыре тонны за пять, с плюсом отправили с тока на элеватор пять за четыре, а в итоге получается минус, отрицающий математическую аксиому о положительной сумме положительных слагаем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ластному агропромышленному комитету, по правде говоря, почти невозможно сверить соответствие сведений истинному наличию и состоянию весового оборудования в хозяйствах, а что может сделать один Володар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учил председатель Аргаяшского РАПО (теперь уже бывший) бывшему инженеру по стандартизации и метрологии, — а зря упразднена эта должность, — так вот поручил он ему подготовить справку об имеющихся и неустановленных весах. Составил, показав наобум в графе «итого не установлено» всего шесть единиц, уверенный в том, что никому не нужны они, без весов лучше, и никто пересчитывать не ста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считали. Районный народный контро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контроль. Там областной, тут районный. А где группы общественных народных контролеров числом около десяти миллионов? Было девять, и не исключено, что станет одиннадцать. Не погоня ли это за излюбленным количественным показателем и не происходит ли и здесь то же самое, что и в сфере здравоохранения? На протяжении многих пятилеток в планах наряду с ростом других благ предусматривалось и увеличение числа больничных коек: жить станем лучше, а дышать почему-то реже. Да не больничные койки нужно было штамповать, как только теперь оказалось, а улучшать медицинское обслуживание и эффективность профилактики заболе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ганизовал» народный контроль энного совхоза совместно с «Комсомольским прожектором» проверку фактов хищения доярками комбикормов и молока после вечерней дойки. Да, в руках несут и на санках везут. Факт налицо. Факт налицо, а в акте «личности установить не удалось». Ну и до лампочки он, такой «прож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лампочки, которую кто-то должен же вкрутить когда-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сомольские прожекторы», народный контроль, ОТК, госприемка, ОБХСС!.. Не слишком ли много высоких контролирующих и направляющих органов взамен одного — высокой нравственности? И не с падения ли нравов начинается экономический сп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родолжим о весах. По сведениям Аргаяшского РАПО, неустановленных их значилось всего шесть еди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м деле районный комитет народного контроля только в четырех хозяйствах из четырнадцати насчитал семь. И вряд ли когда они будут установлены, ибо в таком некомплекте, что из двух, имеющихся на складе Аргазинского совхоза, не могли одних собрать. Да из-за нехватки тех деталей, которые здесь оказались лишними, еще где-то шесть весов обречены на вечное хра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нцов не найдешь: на базах материально-технического снабжения клятвенно уверяют, что все оборудование отпускается по накладным в строгом соответствии ведомостям комплектации, в хозяйствах божатся и крестятся — вот, что нам выдали, то мы и получили. Ни правых, ни виноватых. Правые вряд ли есть, а виноватые должны найтись, если поиском их всерьез займутся соответствующие органы: каждый такой комплект стоит более двух тысяч рублей, и по социальной справедливости стоимость эта должна быть возмещена с возмещением убытков, понесенных от определения массы сельхозпродукции на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и не может быть хозяйства, в котором отсутствует эта форма учета или ведется кое-как. И вообще если бы существовал какой-то орган в объединениях и комитетах, отвечающий за наличие и состояние весового оборудования, да орган, заинтересованный в нем не по обязанности, которая нередко сводится к необходимости доказывать аксиому, то наверняка не ржавели бы весы годами на машинных дворах под открытым небом. Весы лежат, а соответствующие проценты амортизационных отчислений за них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почти аксиома, что оборудование, хранящееся, если это можно назвать хранением, под открытым небом, приходит в негодность быстрее, чем работающее. Поэтому и должны быть установлены весы не позднее, чем через год со дня выпу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ы как прибор для определения массы, а именно с этого боку надо рассматривать их, были известны еще за три тысячи лет до нашей эры. Тогда не могли без них обходиться, теперь обход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ималась (и взимается на базарах) пошлина за пользование ве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товала по этому поводу пословица: «Цена своя, а весы государе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ами названо созвездие и как знак зодиака соответствует сентябрю тоже далеко не случайно: сентябрь — самый продуктивный месяц в году, а не только точка осеннего равноден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сковское издательство «Скорпион» выпускало в начале этого века литературный и критический ежемесячный журнал «Весы» как орган символиз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конец, на Государственном знаке качества изображены тоже весы как символ точности и соверше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м этот экскурс? Нет, это не отступление от главной темы изложения для освещения побочного или дополнительного вопроса, это попытка доказать аксиому о значимости весов. Только за четыре дня из-за отсутствия весов на кормовой базе животноводства совхоз «Красное поле» Сосновского района понес «чистых» убытков от доплат за лишний километраж при взвешивании сенажа на других весах в пяти верстах от сломанных ни много ни мало 889 рублей с копейками. А за все дни? А потеря времени? А вдвое большее количество машин? А износ их? И сколько ни хватается директор совхоза Никольский за голову, не может никак снять он ее и одолжить на время тому, у кого она должна быть своя на плечах и болеть за произв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ом отделении этого совхоза одни на все десятитонные весишки с тридцатилетним стажем работы, и, когда пошел большой силос, кузова машин с надшитыми бортами загружались лишь наполовину: шесть тонн — тара, четыре — груз, итого — десять. Дороговатый получился си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 января 1979 года совхоз не может выколотить смету на установку здесь догнивающих в бурьяне большегрузных ве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олят головы. А если и болят, то по другому поводу. Под весы еще и котлован не вырыт бульдозером, а некоторых заведующих зерновыми токами уже волнует вопрос, можно ли и как на этих весах «смахлевать». Никак? Тогда зачем они и нужны? И кто потом спишет недостающие по приходной документации 150 тонн пшеницы из семисот пятидесяти? А весов нет — и суда нет. И всякими правдами и неправдами препятствуют их устан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 Губернском отделении Кузнецкого совхоза по истечении трех месяцев бригада отмаялась-таки и сдала так и недостроенный объект, агроном отделения, поблагодарив за работу, не без грусти призн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 не думал, что выдержите вы, не разбеж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ла работу по монтажу тридцатитонных весов бригада на Селяевском отделении Аргаяшского совхоза, бросила на Первомайском Аргазинс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езли цемент, завезли песок, и, пока ждали щебень, цемент и песок растащили. И когда о фактах хищения начали ежедневно ставить в известность управляющего отделением, он, вместо того, чтобы принять какие-то меры, разразился проповедью «На чем белый свет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уматывайте, пока автобусы ходят. Понаехали тут со своими ве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воими весами». Управляющий отделением.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гаяшский комитет народного контроля проверил эти факты и, наверное, применил к виновным свои санкции, да разве в санкциях дело? И возместится ли когда-нибудь полностью ущерб, нанесенный бесхозяйственностью и политической безграмотностью, потому что хлеб во все времена определял положение государства на политической карте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едь не за границу же, в конце концов, попадает он, минуя весы, — с улыбкой доказывают некоторые свою акси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 границу. Но в нетрудовые доходы неучтенная продукция превращается наичудеснейшим образом. И в доходы немал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 да и теперь, должно быть, еще живет (рай добровольно не покидают), так вот, живет в этом раю на земле, именуемом деревней Ольховка Карталинского района, некто Владимир Захарович Суханов. Семья — два человека: он и она. Работает только она, он — инвалид третьей группы. Держат 8 (восемь) голов крупного рогатого скота, три из которых дойные коровы-ведерницы, двух лошадей, 5 свиноматок, не считая птичьих голов и голов мелкого рогатого. Птичьи головы, правда, и не учитываются, а на вопрос, сколько у него мелкого рогатого, секретарю сельского Совета народных депутатов Суханов ответил тоже вопр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чем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учет ве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 счит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где ты овец и коз пересчитаешь, их полная кошара и кишат, как молекулы в хаотическом движении. Так и ушли с вопросом в графе мелкого рога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бы покончить с предположениями, куда девается неучтенная сельхозпродукция, приведу такой пример: дефицит Великопетровского совхоза одно время выражался семизначным числом в один миллион четыреста восемь тысяч. Общая сумма вкладов в сберегательной кассе этого же совхоза исчислялась тоже семизначным числом — один миллион пятьсот шестьдесят девять тысяч двести пять рублей. И вклады, в основном, на детей. На всякий слу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ыль от убытков. И надо ли доказывать эту аксиому? Не надо бы, но приходится, потому что забота о благосостоянии сельских тружеников модифицировалась во вседозволенность, и нормы содержания скота превышаются вдвое, а то и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пусть, — могут сказать, — чем больше, тем лучше. Авось, мясо на базарах подешев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подешевеет, пока в магазинах к нему не будет свободного доступа. А свободного доступа не предвидится, не позволяет кормовая база, добрую половину которой съедает личный скот, превышающий расчетно-допустимую норму в полтора-два раза. И частник вне конкуренции. И доходы его от личного хозяйства, так называемого, в соответствующее число раз превышают доходы от заработной платы. И надо ли удивляться таким вот откров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зали бы мне: с завтрашнего дня можешь не выходить на работу, я с сегодняшнего не выше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это на вполне трезвую голову. По пьяному делу они еще откровен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чешь, все стены в доме обклею деньг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ньги эти, разумеется, не на сберкнижках — от греха подальше. И еще дальше от трудовых дох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ет и контроль — вот главная экономическая задача», — учил Владимир Ильич Ленин. А учет и контроль за производством и реализацией сельскохозяйственной продукции осуществляется путем взвешивания. Аксиома. Но мало того, что нехватка весов исчисляется десятками единиц, не соответствуют своему назначению и те, которые имеются. По данным Челябинского центра стандартизации и метрологии, ревизионная проверка их в Нязепетровском и Красноармейском районах выявила стопроцентную непригодность к работе. Правда, товарищи из центра, сами того не подозревая, уподобились при этом унтерпришибеевской вдове, которая сама себя высекла, потому что они и только они определяют исправность весов с ежегодным клеймением. Тут уж или — или: или государственного поверителя не могут дозваться в хозяйствах, или он ставит клеймо, зажмурив глаза и идя на компромисс со своей совестью. Пусть на компромисс и бескорыс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уял благой порыв заместителя директора Кузнецкого совхоза заглянуть в перспективу, а заодно и организовать старому знакомому со товарищи недурной заработок на шабашке. Раскопал где-то на щебеночном заводе списанные в металлолом вагонные весы образца 1934 года, то есть давным-давно устаревшие и морально, и физически, и, уплатив «дикой» бригаде бешеные деньги, смонтировал эту музейную редкость на центральной уса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что железнодорожные весы в новом для себя качестве автомобильных не показывали и не могли показывать правильного веса, начальник отдела проверки весов Челябинского центра стандартизации и метрологии установила и лично засвидетельствовала этот факт, как установила и засвидетельствовала, кто ставил клеймо, разрешающее работать на весах, но госповеритель и поныне там, и даже легкого испуга не испытал за содеянное не бескорыстно вопреки служебным обязанностям и здравому смыслу. Ну не за так же по знакомству или эксперимента ради лихо шлепнул он клеймо: загнал на платформу стотонных весов стокилограммового заместителя директора, установил малую гирьку на соответствующую риску — и хорош. И никакой тебе специальной весоповерочной машины не понадобилось, никакой волокиты с заявкой и перечислениями на лицевой счет Челябинского центра стандартизации, и так да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мое интересное во всей этой истории то, что ни злополучных весов на балансе совхоза, ни ведомостей, по которым были выплачены деньги за бесполезную работу и клеймение, старший юрисконсульт совхоза так и не нашел. Все это, оказывается, списано за счет реализации продук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мило, — сказала бы героиня чеховской новел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роизводит продукцию, а кто-то выбрасывает на ветер деньги от ее реализац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то и из каких побуждений выбрасывает, так и не заинтересовывает работников отделов борьбы с хищениями социалистической собственности: по их аксиоме это не является хищением. Но если не хищение, 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еймятся весы с погрешностями, в десятки раз превышающими допустимые. Из года в год клеймятся весы с неудаленной консервацией и прокладками в рабочих узлах, хотя из года в год за их ремонт и установку выплачивают хозяйства немалые суммы по договорам. А все это происходит потому, что ситуация с весами похожа на ситуацию из народной загадки про гробовщика, родственников покойного и его самого: кто делает — тот продает, кто покупает — тому не нужно, для кого покупают — тот безразличен. Ответственный за весовое хозяйство один, заинтересован другой, обслуживает третий, ремонтирует четвертый и т. д., и т. 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а металлургических предприятиях, где кроме железа — ничего, и железа этого — горы, почему-то трясутся над каждым граммом и не нужно искать, кто отвечает за весы и следит за точностью их показаний, но в сельском хозяйстве такие ли щедрые — тонна туда, тонна сюда — ерунда, и пока дознаешься, кто должен заниматься весовым оборудованием — до дрожи в коленках налазишься с этажа на этаж по иному агропрому от главного инженера — в стройотдел, из стройотдела — в агрономический, но, пожалуй, только в Чебаркульском РАПО отводят первостепенную роль в экономике сельского хозяйства весовому оборудованию и наизусть знают, где, сколько и какие имеются и где, сколько и каких не хва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авно пора, — считают там, — отказаться от варягов по установке и ремонту весоизмерительной техники, узаконив непосредственно в хозяйствах штатные единицы квалифицированных специалистов, а инженер-метролог при РАПО просто необходим. Это ж аксиом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аксиома, которую нужно доказывать.</w:t>
      </w:r>
    </w:p>
    <w:p>
      <w:pPr>
        <w:pStyle w:val="Level2"/>
        <w:rPr>
          <w:rFonts w:ascii="Times New Roman" w:hAnsi="Times New Roman" w:cs="Times New Roman"/>
          <w:color w:val="auto"/>
          <w:sz w:val="20"/>
          <w:szCs w:val="20"/>
        </w:rPr>
      </w:pPr>
      <w:r>
        <w:rPr>
          <w:rFonts w:cs="Times New Roman" w:ascii="Times New Roman" w:hAnsi="Times New Roman"/>
          <w:color w:val="auto"/>
        </w:rPr>
        <w:t>Великое насле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кто бы только знал да ведал, каких и сколько передумал дум кузнец и пахарь Иосиф Погорелец, каких и сколько он пластов переворочал, пока отважился на самую рискованную штуку по тем зыбучим временам: сорваться сразу всей семьей с насиженного места. Глупую курицу не выгнать хворостиной со двора, где вывелась она из первого яичка и первое яйцо сама снесла потом, а уж чтобы человек в годах решил покинуть хату, в которой он больше полжизни прожил да предки не один век скоротали, это ж совсем неслыхан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не вошло в повозку, продал или так раздал — берите, пользуйтесь та й не поминайте ли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че ли собрался бечь, Иоси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ече ли… Куда глаза глядят. Где земли и воли, мабуть, чуть-чуть побольше, чем у них тут. Побольше ж этого всего кто говорил — в Сибири, кто — на Урале, кто — на Востоке Дальнем. А то уж вовсе, где Макар телят не п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хлебнулась хата горем и ослепла. Заголосили бабы, засопели мужики носами, и по слезе тяжелой и неудержимой навернулось в карих очах Иосифа Погорельца, когда почал он с одного удара вгонять по шляпку четвертные гвозди, заколачивая маленькие окна горбылями, которые перечеркнули все былое. Крест-накрест все перечерк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умайся, Иоси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Мертвого не носят от мог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рнулась вожжа. Вздрогнув, запрядала ушами лошаденка, потом качнулся под телегой дегтярный жбан с мази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И сгинул Еська Погоре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сгинул, а за лето и с возом ребятишек добрался отчаюга-запорожец аж до Башкирии какой-то, умудряясь между путным делом добывать работой на пропитание: то сена покосить кому-нибудь наймется, то жито жать. Остановился в той Башкирии обочь дороги возле малюсенькой, со жменю, деревеньки с очень уж русским для Башкирии названием — Вязовка, в которой, как оказалось, русские ж и жили, оседая здесь в таких же розысках земли и воли, обещанных Столыпиным народу. Ненадолго и остановился: телегу смазать. Опнулся, как тут говорили. Смазал телегу. Заменил оглоблю. Перетянул колеса. Помог старожилам с уборкой хлеба, перезимовал, а по весне и сам пустил корни в увалистую землю, приросши к ней до конца дней своих. Конца дням его, казалось вязовцам, никогда не наступить, на веки вечные, казалось им, сооружен специально для работы на пашне этот могутный мужик, но бесследно ничто не проходит и даром пути не даются — надломился, видать, Иосиф, впрягаясь в поклажу рядом с жеребой кобылкой, на которую и теплилась у хозяина вся надежда. Надламывался долго, а рухнул сразу, не поскрипев нисколько, такие не скрипят. Рухнул — и только земля состо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ки не помнят деда Иосифа. На долю российских ребятишек выпадали участи пострашнее: не помнить и отцов, не воротившихся с войны. Не помнить в лицо, но по рассказам бабушек и матерей хорошо знать, что слыли они вечными пахарями и тружениками. Бесследно никто не уходит. Иосифа Погорельца земля снабдила силой, земля и отняла ее. И не ахти какие пожитки оставил он после себя. Но силу духа своего и преданность труду сумел он передать по крови детям и внукам. И правнукам они передадутся, как передались ему от его прадеда. Великое наследство. И нет цены наследству этому, и нескончаемо о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в юности старался подражать кому-либо из старших рода: отцу, дяде, брату. Ваня Погорелец хотел быть похожим на деда. Нет, не наружностью — натурой. Дед, мать рассказывала, ноги в коленях не гнул ни перед кем и ни перед чем, а уж спину — и подавно. Слезу палкой не выбьешь, если не считать те две горючих, когда зарешечивал он горбылями окна старой хатенки. Плачущим Ивана Погорельца впервые видели сорокалетним уже, когда умер его отец Ефим Иосифович Погорелец. Умер от сердечной недостаточности, заключили врачи. Наверное, они ошиблись, потому что на все достанет сердца нашего, да не на все хватает жизни. Жизнь Ефима Погорельца укоротила война. Это она сказалась. И еще скажется: теперешние войны так сразу не конч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юле сорок первого ушел на фронт Ефим, в августе сорок четвертого сын его Иван, замковый орудия полковой артиллерии, в восемнадцать неполных лет участвовал в бою под польским городом Замбрув, и чуть не стал тот бой первым и последним для него. Немецкий снаряд угодил под лафет пушки, глубоко ушел в мягкий грунт и рванул, насыпав курган над замковым. Откопали после боя, чтобы по солдатскому обычаю перехоронить с почестями, а он вдруг взял и ожил. И встал. И через три месяца госпиталя вернулся в строй артиллер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Кенигсберг, и снова Польша, и ликвидация банд в лесах, где тоже из-за каждого дерева следила за русским солдатом зоркая смерть. И не потому ли и хмурится Иван Ефимович, когда задают ему наш ходовой вопрос, как бы он прожил, доведись жить сыз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живых что спрашивать, мы есть живые. Спросить бы у погибших… Жизнь — не та дорога, по которой можно вернуться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потому ли, что из двадцати вязовских парней, ушедших на фронты, в живых вернулось только четверо, и Погорелец Иван покинул Вязовку? Без причин ничего не бывает. Нет, теперешние войны так сразу не кончаются. Долго еще продолжали пустеть малые русские деревеньки. Ратный подвиг несоизмеримо короче подвига трудового, но суть их в одном — в преданности долгу и делу как самой Родине. В трудовой книжке Ивана Ефимовича Погорельца была одна-единственная запись: «Челябинский металлургический завод, 10 февраля 1951 г., принят во второй обжимный ц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альское железо обладает магнетизмом, поэтому, наверно, и имеет такую притягательную силу. Главный пост. Пульт управления. Оператор. И в самом деле, сколько величественного, тронного и притягательного в словах, а уж в работе и подавно. Легкое движение руки — и подчиняется тебе эдакая державища металла. Крутятся валы, плывут белые слитки по рольгангу, покачиваясь и поныривая, будто на волнах: шипит вода; редкозубый кантователь, играючи, ворочает с боку на бок семитонные брусья; отсчитывает миллиметры датчик, похожий на уличные часы, под какими назначаются свидания. Иван своей Любаше свиданий не назначал, они в одной бригаде потом четверть века проработают. Свиданий не назначал, а просто отдал ей первую получку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анд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лять и управляться за пультом прокатного стана оказалось куда сложнее, чем со стороны смотреть, и все в нас от наших учителей, а учитель вчерашнему солдату достался прямо золотой. Душевной доброты, такта, терпения и опыта у старшего оператора И. П. Шевелева с избытком хватило бы на тысячу уче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удет и у Ивана Ефимовича свой опыт, свои методы работы и свои ученики будут, но званием Героя Социалистического Труда, присвоенным ему спустя пятнадцать лет за успешное выполнение семилетнего плана, и посейчас считает себя обязанным И. П. Шевелеву. Это у птиц только потомство может вить гнезда без науки, а человек потому и человеком стал, что преодолел силы инстинктов и понял необходимость сознательной передачи навыков. Во все времена потомство поднималось и должно подниматься по ступеням разви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стороннего слиток металла, может, и кажется веществом неорганическим. Металлург должен видеть у него душу и знать характер, и тут уж одного опыта работы маловато. Пришлось Ивану Погорельцу, главе семейства и отцу двоих детей, учиться в сорок лет и заканчивать металлургический технику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нужно было мне и государству, — потом он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воров-граф, имея на груди все ордена России за победы, плащ генерал-аншефа на плечах и шестьдесят лет жизни за плечами, на мичмана морского флота сдал экзамен: для государства нужно был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оление родившихся в середине 20-х и 30-х годов нашего столетия доучивалось после работы. И удивительно теперь им, почему с таким трудом приходится заставлять учиться теперешнюю молодежь? Сыты. Одеты, обуты. Отказа — ни в чем. Захотел куда поехать в каникулы — пожалуйста: государство и родители все для них — учитесь только. И учебные заведения — дворцы. А посмотрела бы нынешняя молодежь, в каких школах начинал учебу Ваня Панфиловский, какие «вузы» проходили дети Украины, рожденные в 30-х годах военного столетия. Теперь Нижние Серогозы Херсонской области — богатый поселок городского типа. Теперь он красив и величав, как лебедь белый на зеленой волне, а тогда фашисты не оставили в нем ни одного необездоленного дома… Не вспоминал бы, да забыть нельзя. Тогда, вскоре после войны, умер у Вани отец, колхозник Никита Панфиловский. И ему она укоротила жизнь. И не до пионерских лагерей и курортных мест Скадовска и Гопри на юге Херсонщины — летние каникулы Ваня Панфиловский проводил на колхозных полях, пока не перебрался в Челябинск, где работала крановщицей на металлургическом заводе и жила замужем за Иваном Погорельцем старшая сестра Люб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ичего мудреней и мудрее жизни. И надо ж было ей породнить и свести так близко двух Иванов и сделать похожими их судьбы. Не потому ли все это случилось, что были так схожи их натуры в основном, что одинаковое передано было им наследство — любовь к труду? Конечно, потому. Великий двигатель — любовь к труду, он вечен. Он вечен, и поэтому прочен, а не наоборот, как было принято считать. Нехотя и полена не расколешь, а выпускник ремесленного училища Ваня Панфиловский в 18 лет стал сталеваром. Разные бытуют определения одного и того же понятия. О времени, например, говорят, что много воды утекло с тех пор. Расстояния до звезд измеряются миллионами световых лет. Металлурги свое рабочее время и расстояния до золотых звезд и орденов исчисляют миллионами тонн продукции. Коммунисту Ивану Никитовичу Панфиловскому, как лучшему сталевару Урала, было доверено провести юбилейную плавку стомиллионной тонны стали. Какая точность. И куда зримей даже невооруженным глазом звезда Героя Социалистического Труда. Глубокий корень — преданность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дело прошлое, а было оно, когда усмотрели непорядок в том, что И. Е. Погорелец при его-то заслугах в обычных операторах, в рабочих то есть, ходит. Посовещались и решили исправить досадный этот промах. Зо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Иван Ефимович… Что, если мы вам руководящий пост дадим? Или, скажем, должность. Авторитет у вас — дай бог любому. Образование? Позволит. И хватит, поработал на три смены. Не год, не два, а… — заглянули в личное дело, — а двадцать с лишним. Ну, как? Всегда с утра. Суббота, воскресенье — два твердых выходных. И праздничные дни само собой. Так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ачала растерялся старший оператор: к чему бы это шутят? Но, поняв, что не шутят, растерялся пуще, смутился и улыбнулся такой стеснительной улыбкой, как солнце краем улыбается земле, когда чуть подольше задержится с восх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 должность? Есть она у меня. И пост есть — главный пост проката. И то, и другое вы, может, и подыщете для меня, да я найдусь ли для них. Извин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ло немного грустновато И. Е. Погорельцу в пятидесятый день рождения. Давно ли, кажется, в солдатской форме прошел он по цеху, выбирая работу, и вот уж надо собираться и идти на пенсию. Жалея вечных тружеников, провожающие пытаются, правда, заменять слово «пенсия» набором радушных слов «заслуженный отдых», а какая разница? Суть одна. Но как ее понять? Собраться на работу — понятно. Идти на работу — тоже все ясно, они десятилетиями делали это, как совершали обряд, доставшийся от предков. Хороший и желанный обряд. Но собраться на пенсию, идти на пенсию, идти на заслуженный отдых тем более кажется нелепым, что на него ходить, на отдых. Получается что-то вроде 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ит! Ты что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ен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учается, тоже дело дел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бы не рвать себя из цеха с корнем и с кровью, а это больно и страшно, решил Иван Ефимович перевестись сперва в ремонтную бригаду слесарей. Всегда с утра. Два выходных: суббота, воскресе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се длиннее и длиннее казались смены. Казалось, смотрят все на него с улыбочкой эдакой: ну, вакансию Погорелец занял. Казалось, бригадир жалел пенсионера лишний раз заставить где гайку подкрутить, где болт ослабить. Ох и работа… И не работой — дежурством называл все это Иван Ефимович, назвать работой совесть не позволяла, и разбухал язык — во рту не повернешь. Но, отдежурив, плелся в душ. Не душу освежить и ахнуть: потрудился. Не копоть смыть — не больно коптили в рембригаде, — шел по привычке. За четверть века может стать привычной даже душевая? Но больше всего удручало то, что стал он редко видеться с друзьями, со сменой своей… бывшей. Когда-то совпадет, что и они с утра. С утра, с утра, всегда с утра, два выходных… И ныло сердце, и болело нутро, и все чаще и чаще стал он заглядывать в кабину главного поста, где главный пульт и, если хотите, главный пульс завода. Но пульс этот чувствовал уж не он, не Погорелец — вчерашний ученик его. Такой же русый и молодой, как ты в свое время. Дорогу молодым. Сидел за пультом новый оператор, как император стальной державы. И заходилось сердце отцовской завистью с грустинкой пополам. Но… Молодым дорогу. Все так, все верно, все как есть и должно быть в живой природе, вся суть которой в вечном обновлении. И, выпив газировки напоследок, шагал домой пенсио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м уже не тот, что раньше: и тише в нем, и холодней, и стынет чай, и хлеб черствей, чем в цеховой столовой. Одно забвенье — телевизор, но и телевизор зачастую напоминал ему о цехе. Не только сходством с монитором. Пылят ли танки на военных учениях, идут ли комбайны по хлебному полю, плывут ли корабли — ему казалось, что это слитки двигаются по рольгангу. И вовсе не казалось — в них на самом деле был металл еще его прокатки, в них был труд еще его рабочих рук.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тует фраза: время — лучший лекарь. Но не для Ивана Погорельца этот врач. Наоборот, чем дальше шло время, тем сильнее тосковал он по своей бригаде, по сменам, по своей работе. И даже случались казусы вроде та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ужинали, книги почитали, хорошее кино сходили посмотрели всей семьей — и впору собираться на работу: с ноля их смена после выходного. Ну, сборы женские, известно, долгий волок. Пока Любовь Никитична управилась по кухне, пока собрала и упаковала провизию с собой взять, с мостового крана не с моста и по насыпи спуститься к воде, Иван Ефимович с ключами от квартиры уже на лестничной площадке и ждет свою Любовь: они сколько лет прожили в супружестве, столько и не хаживали врозь на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ня! А ты куда? Забыл? Ты у меня теперь с утра все время ходишь, отработали мы вместе на три смены, — и покачала головой Любовь Никитична, и, медленно спускаясь по ступеням, оглянулась и раз, и два, и три на мужа, стоящего в дверях и смотрящего ей вслед с такой тоской, как будто они расстаются навсе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отработали мы вместе на три с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бы не так! И сдал Иван Ефимович обратно кладовщику слесарный инструмент, все эти гаечные ключи, зубила, молоток, отвертки, — о, господи, да сколько ж здесь всякого добра, в этой кирзовой сумке слесаря-ремонтника! — и чуть ли не самолично вычеркнул все из перечня числящегося за ним по арматурной карточке. И снова встал у пульта управления прокатным станом. И все вернулось на свою орб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ироде нет и не должно быть абсолютов, иначе мир поскучнеет и планета прекратит свое развитие. Нет близнецов, которые были бы копией друг друга даже внешне, характерами и подавно. Но сколько схожих судеб в самом главном — в труде. И в отношении к нему. И. Н. Панфиловский тоже четверть века «догревался» у мартеновской печи, но никогда и в мыслях не держал уйти от этой печки, оттолкнуться, он не из тех танцоров, которые от печки начинают, а уж ему-то, вроде, можно было оттолкнуться: герой труда, депутат Верховного Совета двух созывов кряду, член бюро ГК КПСС, член Президиума областного комитета защиты мира, депутат областного Совета народных депутатов, член Президиума областного общества «Знание». И не отринул ничего и ни от чего не оттолкнулся, понимая, что в этом сила общества и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йкоме партии Иван Никитович бывал часто, и каждый раз он шел туда спокойно, зная, что сейчас дадут ему очередное партийное поручение, а какое — там скажут. Шел как солдат погранзаставы за привычным приказом по охране Государственных гра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Никитович, — начал секретарь со вздохом, — вы сталевар, и не надо говорить, какой сталевар. Вы — сталевар, и можете, подумав, отказаться. Мы тоже долго думали и все же решились просить вас пойти мастером производственного обучения в наше СГП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ожет быть, впервые так тревожно екнуло сердце сталевара, и отвернулся секретарь райкома, чтобы не смотреть в глаза его, изумленные по-детски, и не видеть побледневшего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я брошу печь? То все равно, что бросить мать под стар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бросить»? Наоборот. У вас забот о ней прибавится. Поймите важность и значимость предложения. Теория б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имал. В райкомах пустяков не предлагают. Он понимал, что теория без практики мертва, что раскрутило Землю с ее прогрессом не на шутку и не за горами то время, когда вообще среднетехническое образование станет обязательным для работающих на металлургических заводах. И еще понимал И. Н. Панфиловский, что как не велика ответственность сталевара у печи, но несоизмерима она с ответственностью мастера производственного обучения. Потом он убедится в этом и полушутя, полусерьезно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мартене я потел, а здесь сед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в райкоме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огл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кнулся круг, хотя по кругу никогда и не хаживал Иван Панфиловский, а по прямой, и только по прямой. Из училища вышел выпускником, вернулся в него преподавателем, чтобы помочь началу жизни двадцати своих учеников, как помогли ему его учителя. Он знал, на что идет, он помнит всех, какой там был народ: бурливый, разный, неуемный. Тогда. Теперь еще и пресыщенный всем, почти отвыкший удивляться, считающий, что все и вся для них. Не захотела девушка, — не парень, девушка, — и не ходила на занятия целый месяц. В чем дело? Да ни в чем. Не нравится, оказывается, ей форма, не к лицу. И что уж за лицо такое, посмотреть бы… Директору училища — к лицу. К лицу — и как еще к лицу — Ивану Никитовичу Панфиловскому и училищная форма, и золотая звездочка Героя Социалистического Труда на синем кителе, словно яркая звезда на мирном небе. И форма очень красивая и не без смысла похожа на летную форму, и эмблема такая, же, что и у авиаторов, и училище базовым называется, как базовый аэродром, с каких начинают взлет молодые, те самые орлята, которые учатся летать. Все носят форму и гордятся 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осит, правда, только И. Е. Погорелец и тяготится тем, что он один в «гражданском» ходит, и, виновато улыбаясь, начинает оправдываться, когда кто спросит,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нимаете… моего размера нет. В мастерской шьют самый больший пятьдесят второй, а я… мне пятьдесят шестой бы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пох еще катапульты и пращи в артиллерию карликов не брали. И это внук уже. Каким же был, представить бы, дед его Иосиф? Каким же был, подумайте-ка, Иосиф Погорелец, если его восемнадцатилетнего внука немецкий снаряд с прямого попадания не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видел деда внук, на плечи русских ребятишек наваливались участи страшнее — так и не повидать отцов, доселе не вернувшихся с воины. Не видел деда внук, а хоть бы в щелку глянуть, каким богатырем он был, но время — не забор, оно плотней и выше, и нет щелей в нем и не будет. В прошедшее ничего уже не вклинишь, и бесполезны аханья и сожаления потом, когда ты спохватишься о сделанном не так, как нужно было сделать в том, теперь уже прошедшем и невозвратном времени. В прошедшее не вклинить ничего, но что-то повториться может. И чтоб не повторились дни войны, — а это самые страшные и самые частые повторы в истории Земли, — нужен великий труд и во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и шел Металлургический райком партии на эксперимент, переводя И. Н. Панфиловского из сталеваров в мастера производственного обучения, то эксперимент этот оказался удачным: подручные сталеваров — лучшая группа училища по всем статьям специальных и общеобразовательных дисциплин при стопроцентной посещаемости. Группа, в которой одни парни, и самые рослые, а рослый, естественно, отождествляет это с понятием «взрослый», но чтобы кто-то не явился на занятия или опоздал… А двойку получить — и вовсе стыд. Живой авторитет, который видишь, которым дышишь и который ощущаешь, — извечный двигатель познаний. И светятся глаза практикантов здоровой завистью к своему мастеру и уважением к нему и к себе, когда их ведет по цеху И. Н. Панфиловский, — сам Панфиловский! — навстречу которому не только работающие у печей сталевары — мартеновские печи готовы шаг шагнуть. И поэтому райком решил, что и Погорелец Иван Ефимович тоже нужней в уч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нание вообще — начало человека. Сознание твоей необходимости в каком-то деле — центр жизни, как центр Земли, к которому стремится все подвластное законам тяготения. И снова оказались рядом два Ивана, два Героя, равные по труду, близкие по духу, единомышленники по идеям, близкие по родству. Настолько близкие по всему, что даже сыновей назвали одинаково: Александ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ши Погорельца больше нет. Нет, войны сразу не конч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все хорошо было в их мирной жизни. И дети были у супругов Погорельцев: сын и дочь. Золотые дети. И не только потому, что это сочетание называется в народе золотыми детьми, а и потому еще, что вырастили их и поставили на ноги, и никто ни разу и ни в чем родителей не попрекнул за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а Погорелец отслужился в армии человеком, стал рабочим человеком, отслужив. Работал он электриком и совсем в другом цехе, не во втором обжимном, во избежание разговоров о каком-либо протеже, хотя должность дежурного электрика и далека от должностей протекционных. И вдруг потянуло парня в Запорожье, в места, где жил прадедушка Иосиф. Сказалась кровь? Все может быть. Ни отец, ни мать отнекивать сына не стали — поезжай, коли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это в июне, в самую жару. Пошел Саша Погорелец с новыми друзьями купаться на Днепр. Что такое Днепр, каждый знает по школьной программе, а переплыл его уралец без отдыха туда и обратно как заправский флотский и еще не наплавался. Друзья давно уж и накупались, и нагрелись, и оде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ите потихоньку, я догоню. Разок нырну — и дого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до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ные водолазы там и нашли его, где погиб, ударившись о камни, которыми латали самосвалы днепровский берег, обрушенный снарядами войны и размываемый на готовое. Нет, войны теперешние сразу не конч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ромна скорбь отца, но и она несоизмерима со скорбью матери. Любовь Никитична и до сих пор черна, и до сих пор курится, как матица избы после пожара. Горе матери открыто и на виду у всех до слезинки, до преждевременной морщинки, отцово горе — айсберг. Каждый парень и до сих пор напоминает им о сыне. И повисают росинки на ресницах матери, и холодит глыба подспудного льда отцовскую душу. И все-таки, нимало не колеблясь, согласился Иван Ефимович пойти в училище инструктором работы на прокатных станах, а ведь в прокатных группах сплошь одни ребята, как сыновья. Что ж, по родительскому долгу он и передаст им как сыновьям великое наследство — любовь к тр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не просто это. Иметь мастерство и опыт — одно, а уметь передать их — другое. Здесь мало большого мастера-производственника, здесь нужен еще педагог и психолог, умеющий обращаться с процессом обучения умно и тонко. Тонко, и чтобы не получилось, как в поговорке: где тонко, там и рвется. Психология труда и обучения труду — наипрочнейшая нить в извечной связи поколений, и необходима способность видеть эту нить и пряс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руппой И. Н. Панфиловского был такой случай. На базе отдыха решили заасфальтировать дорожки, переходы, игровые площадки. Специальной техники для этого, конечно, никакой. С современной дорожно-строительной техникой на базу и не влезешь при всем желании: объект и мал, и узок, как то игольное ушко, через которое верблюда не протащишь. Ну, щебня самосвалы навозили. А дальше что? Одна надежда на совковую лопату, какую в шутку называют универсальным одноковшовым экскаватором со сменным двухрычажным механизмом. Но лопата давно вышла из моды, и трудно кого-то допроситься, чтобы тот согласился взя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Никитович! Выручайте. Надо на ба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лышал, надо. Продуктов на сколько дней б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колько… На неделю, пожалуй. По нормам, конечно, меньше времени отводится на такой объем работы, но, сами понимаете, природа, молодость… Да что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говорить — посмот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у, кто просит что-либо сделать, все равно легче, его задача заручиться словом, а уж тот, кто пообещал сделать, обязан больше: слово — о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ну слову Панфиловский знал, этим пользовались и на это рассчитывали: слово — олово. Сказал — что пулю отлил. Или уж пролудил, так пролудил — вовек не заржавеешь. И вообще никакой коррозией не покроешься. Слова и время Иван Никитович экономит и расходует бережно, но никогда не жалел и не жалеет ни для кого добра души своей, поэтому он и богат как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завком от него, ни он от группы и до отъезда не скрывал, чего и сколько им предстоит, но это никого особо не удивило. Ахнули, когда на базу приехали: вот это постарались самосвалы! Щебенки — горы. Маленькие, но много. И двадцать штук лопат, чтобы сровнять их. И не просто сровнять как попало, а раскидать и спланировать по шнуру, под рейку, по визир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приуныли, орлы? Поможем кочега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лы. И каждый из них уже давно мнил себя парящим в небе, а тут его, видите ли, привезли по земле ползать с лопатой. Раза по три кинули и сели: перек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нет, ребята, это не работа. Так и продуктов нам не хватит. И кочегарам так не помог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промежду прочим, сталевары, — такой ли громкий и смелый голос сзади, за сп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задних сроду громче голоса, но этот был еще и дерзким. Парень, опершись о тяжелую лопату и положив квадратный подбородок на скрещенные кисти рук, смотрел на мастера с прищуром, с вызовом, как муравей на стрекозу в крыловской басне: «а ты пойди да попляши». И с явным намеком, что де указывать легко. Почуял волю хлопец, эвон сколько воли и простору тут: природа, воздух, озеро и лес. Губя природу, губим во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между прочими не числился и вам не советую, — Иван Никитович улыбнулся, радуясь пришедшей мысли, и резко, но ничуть не грубо, спросил: — Ты в мартен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шка растерялся: что за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чи там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Никитович… Ну,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есно. А возле печей лопаты? Такие самые, какую давишь подборо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евар» пожал плечами — не припом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пойдем с другого конца. Присадка — что такое? Отвечай, отвечай. Оценку за ответ в журнал постав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садка? Материал, вводимый в жидкий металл для изменения состава или свой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водимый чем? Лопатой, а вы ее все не тем концом держите. Она вот как должна 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не отвыкли руки сталевара от лопаты, она пошла. Пошла! И щебень с легким клекотом ложился на дорожку не ближе и не дальше, а точь-в-точь там, где нужно, как будто оптический прицел поставили на ту же самую лопату. Ни суеты, ни шагу лишнего, ни лишнего усилия. Крас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итайте, нашей группе повезло. Мы здесь сейчас такую практику пройдем, какую за год в цехе не пр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зяина лопаты одолевал рабочий зуд, и он, как молодой мураш за муравьем бывалым, бегал за мастером, ловя момент, чтобы ухватиться за чер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ван Никитович, отдайте… Ну, дайте 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 Да «не промежду прочим», а руками б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рустят суставы с непривычки, блестят лопаты, теплеет солнце и оседают, плавясь, кучи щебня, как шихта в мартеновских печах. И ничего, что нет на сталеварах брезентовых костюмов и кепок с темными очками у козырьков. Все это будет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дуктов брали на неделю, щебень уложили за день. Уложили не как-нибудь, а по шнуру, под рейку, по визирке. Невероятен факт, но факт. Хотя что в этом невероятного? Все закономерно, как в природе, а природа — совокупность всех процессов и явлений, обеспечивающих жизнь на земле. И самый основной процесс — труд. Поэтому он вечен. Но труд еще и социальное явление. Как же велик тогда наш труд! Велик коллективизмом, принципами, творчеством, свободой и энтузиазм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 он — огромное богатство, и все как есть передается по наследству молодым — владейте.</w:t>
      </w:r>
    </w:p>
    <w:p>
      <w:pPr>
        <w:pStyle w:val="Level2"/>
        <w:rPr>
          <w:rFonts w:ascii="Times New Roman" w:hAnsi="Times New Roman" w:cs="Times New Roman"/>
          <w:color w:val="auto"/>
          <w:sz w:val="20"/>
          <w:szCs w:val="20"/>
        </w:rPr>
      </w:pPr>
      <w:r>
        <w:rPr>
          <w:rFonts w:cs="Times New Roman" w:ascii="Times New Roman" w:hAnsi="Times New Roman"/>
          <w:color w:val="auto"/>
        </w:rPr>
        <w:t>Всё от зем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ё — от земли. Поэтому она и не имеет стоим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еднем простенке чистенькой деревенской избы фотография. Одна, больше никаких. В рамке из деревянных кружев, до того замысловат и тонок узор ее. На фотографии усатый моряк сидит, нога на ногу, а штанина клеш как черный парус над черным шлюпом парадного ботинка. А рядом с флотским стоит молодая женщина в подвенечном платье. У всякого времени свои обычаи, но плечи мужей всегда должны быть надежной опорой для 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нимок казался еще влажным, но на оборотной стороне его значится дата: «4-таго февраля 1913 г.». И адрес заведения: Либава, угол Медвежьей и Суворовской, № 29/38, фотография К. Су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бава тогда была крупнейшей военно-морской базой и торговым портом России, желающих запечатлеться на память — постоянная очередь, и можно было бы и не арендовать помещение на дорогом перекрестке главных улиц, но предприимчивый и расторопный К. Суске в накладе не оставался, а вот, спустя время, имел бы он настоящий гешефт, сохранив негатив этого снимка: перед его объемистым аппаратом послушно позировал наводчик носового орудия крейсера «Аврора» Яков Романович Чеколовец с супругой. Тот самый, который выстрелил по Зимнему дворцу в ночь с 25 на 26 октября 1917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фотография так и осталась единственной в чистенькой хатке Ольги Яковлевны, дочери матроса с легендарного крейсера. И находилась она здесь по решению братьев, потому что их трое, а сестра — од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колько ни упрашивали, спустя десятилетия, вездесущие корреспонденты позволить им взять фотокарточку и размножить, она так и осталась на переднем простенке. Одна. В ажурной деревянной рамке, выпиленной самим Яковом Романовичем, мастером на все руки и потомственным хлеборобом. Не могли ее и купить: карточка не имела стоимости, как сама земля. И еще дороже стала после того, как умерли в один год Яков Романович и Домна Сидор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того пути, когда осточертела всем железная дорога под идеально круглыми железными колесами, железные гудки на поворотах и деревянный нудный скрип огромного железного состава, похожий на тележный скрип чумачьего обоза, когда страдал уже одышкой паровоз и дольше отдыхал на полустанках, заговорили переселенцы о земле, не очень круглой, не такой железной, зато такой надежной под ногами. Заговорили о причинах, кого и что заставило поехать в экую даль, которой нет конца и краю. И незаметно слово по слову дошли до родословных, и выяснилось, что даже коренные горожане — потомки паха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ходит, кровь заговорила в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может быть. По крови передается только сходство по облич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увство род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Я уже тоскую. Но чтобы соцпроисхождение передавалось по наследству — н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ожет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ссказал тогда один старик из Каменец-Подольской волости такую прит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ым-давно, не в прошлом даже веке, в позапрошлом, жил крепостной мужик-кузнец. В холодную пору, жалея уголь, гнул оси к барским фаэтонам, ковал серпы, подковы, сошники, лудил, паял, мараковал по жести и ладил ведра с прибаут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жечка — копеечка, донышко — пятак, целое ведерочко — стоит четвер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ел кузнец здоровье, силу и веру в то, что выкупит он вольную себе, скопив деньжат. Но так и не скопил. Истратил силу, молодость, здоровье, но не потерял надежду на свободу если не себе, так детям. А тех детей — двенадцать душ. И вот она еще одна, тринадцатая, в зы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вам столько их? — допытывались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яхнет кузнец окалину с бородки и подмигнет ж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еще скуем. Все больше вольных станет на Руси. Что, мать, молч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ать и так краснее самовара, и от смущения слезы на ресницах: тут с этими давно нужда за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он, барин, узнав про кузнеца с его ордою и нуждою, катит на тройке, сам кучер, сам се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 мужик, тринадцатого нам. Усыновим. Все есть у меня, потомства не дал бог. Отдай. Но с уговором: из вас никто ногой не ступит на мою усадьбу, и прочие послы ребенку не расскажут, кем рожден. За чадо — деньги, за тайну — воля. Согласны? Ну, 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ахали, зубами поскрипели, сдерживая слезы, мать с отцом и согласились: нуж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ы… Помни уговор. Или уже забыл? Сынок. — И усмехнулся барин. — Он вам не сын отныне — господин. В нем все мое теперь: мой род старинный, титул и фамилия. Ты понял, раб? В нем все м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кроме плоти, барин, кроме крови, — сказал кузнец и вышел из из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арин снова ухмыльнулся, брезгливо вытряхнул приемыша из рвани, закутал в лебяжье одеяло, целковый с мелочью в пустую люльку кинул и исч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же не надеясь на глухоту и немоту земли (была бы колокольня — звонари найдутся), помещик продал старое свое имение вместе с дворней и прислугой и купил новое на другом краю России. И вырастил сына. Типичный дворя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новом том имении был сад. Огромные дубы. И сохнуть начали от старости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лить, — решил хозя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тряслась округа от падающих великанов. Наехали соседи: помещики такие же, епископ из губернии, купец-миллионер. Событие. И все советуют по части древес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лавил бы деревья за границу. Деньгу немалую за них дадут, — прищурился куп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дай волю — всю Россию за границу спла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пископ рек, поглаживая к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б — древо мудрое и мудрого подхода к делу требует. У всякого свой крест, и всяк несет его от чрева до погоста. Крест всемогущ. Аминь. Не крест, скажите мне, перечеркнул языческую Русь и возвеличил веру? Он символ веры. А вера — церковь и монастыри. Пожертвуем дубы на веру, коль христиане мы. Ам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подвел, шельмец! Под монастырь! — заперешептывались г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янин по очереди поклонился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агодарю за умные советы. Тебя, купец, вас, пресвятой отец. Но сделаю, как скажет он, — и повернулся к молодому ба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его же ты молчишь? Скажи, так и поступ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дайте кузнецу. Пусть он угля нажгет из них и топоры кует для мужиков, им тоже топоры понадобиться мог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это время где-то на Урале брал крепости бунтарский Пугач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охотали и зааплодировали гости, сочтя за шутку это. Пусть дерзкую, но шутку. Никто не знал тайны. Хозяин знал. И ужаснулся. И розовыми пятнами покрылось барское холеное лицо. Отнял он у кузнеца здоровье, молодость, силу. Все, кроме д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аром есть графа в анкетах: соцпроисхож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Якова Романовича Чеколовца дед был хлеборобом, отец — хлеборобом, дети и внуки стали хлеборобами. Всё от земли. И, понимая это, решился поехать он на Урал, покинуть родное украинское село Тересица. Бывшее село. Где оно стояло, там теперь дно Киевского м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ское стремление землю крутит. И вокруг оси, и вокруг солнца. Закрутило оно и Якова Чеколов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 вербовщик сказал, — и земли богато, и земля богата. Езжай, не прогад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зли их на малюсенькую, со спичечный коробок, станцию со странным названием Тамерлан. Высадили. У коновязи около вокзальчика с десяток понурых подвод, столько же пионеров при галстуках и туча неорганизованных ребятишек, кричащих: «Хохлы при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иезжие в замешательстве озирались по сторонам, суматошно и молчаливо складывали «до горы» пожитки, не понимая, зачем они тащились на эту далекую незнакомую землю. И только когда от кучки встречающих отделился крепкий еще старикан в белой вышитой рубахе, неся на вытянутых руках хлеб-соль, поняли, зачем. Каравай сыто бугрился на расписном деревянном подносе, и запах и вид свежего хлеба знакомо тревожил крестьянские души. От него щемяще отдавало жнивом, плугом, сытостью, дымком, хатой, горячими кирпичами. Он был вынут из русской печи перед самым их прибытием и завернут в расшитое полотенце. Он был теплым еще, румяным, пышным, с яминкой в центре, как в центре Вселенной, и смазан маслом. Он был родным. И старшой группы переселенцев до того растрогался, принимая его, что чуть солонку не уронил: есть тут хлеб, а хлеб и папе римскому папа. Есть хлеб, значит, есть тут и земля, не обманул вербов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и погрузились на подводы и долго тащились до башни Тамерлана, давая крюк, потом выбрались на шлях, до сотрясения мозга ухабистый и до зубовного скрипа пыльный. И каждый гнал впереди себя свои думы. Всё от земли. И радость, и богатство, и нищета, и войны. И сама жизнь. Всё от земли. Думая, живой живет и в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ловек без веры — пень, — думал Яков Чеколовец, шагая рядом с грабаркой и впервые в жизни не зная, куда девать руки. — Ну, да и чересчур если религиозный он — тоже плохо. И уж в каких богов только не верили на своем веку люди, а толку от той веры? Нет, правильно говорил крейсерский комиссар: верьте в Родину, бога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ой о жизни думает. Какая она ждет их на новом месте? С чего начнется? Там «побачимо», а пока на постой по чужим куреням их пускали охотно, и нелюдимые с виду кержаки оказывались настолько участливыми к их положению, что еду варили в общем котле и за общим столом кушали. И когда хозяйка приглашала к нему, то так и з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й, кумуна! Уж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ская говорила «ужинать», украинка — «вечерять», и все понимали. И эти вечери маленький Федюня Чеколовец тоже за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рился двухведерный чугун картошки, картошка вываливалась в решето, которое ставилось посреди квадратного артельного стола, накрывалось скатертью, чтобы не выбирали картофелину порассыпчатей, а какая под руку попадет. Каждому по кружке холодного подпольного молока, по ломтю хлеба и пучку зеленого лукового пера, общая солонка — и только уши шевел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приехали землемеры, разбили переселенческий участок, обозначили его на карте под номером 58, и поползли слухи, что собираются здесь образовать какой-то колхоз, затем и привезли этих с Укра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ержитесь, муж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жаться мужичкам больше не за что было, кроме как за землю, но ее-то как раз никто и не отнимал, она только объявлялась общей, и этого никак не могли взять в толк: что испокон веку разделяло и рознило людей распрями, вдруг стало ничь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зжих колхоз не пугал, они, по сути, еще дорогой сюда в колхоз организовались, делясь излишками и помогая слабым. Они и хаты строили на заселенческом участке номер 58 сообща, собираясь в помочь. На помочах мир стоял. Переселенцы были готовыми колхозниками, кому попало вербовщики не предлагали поехать на Урал, и все-таки, наученные опытом коллективизации на Дону и Кубани, с повальным обобществлением временили в Покровке и, выполняя директиву, сначала создали товарищества по совместной обработке земли, потом коммуны и уж потом, когда ступеньки эти выдержали, поднялись по ним до кол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ртель назвали «Украина», потому что вошли в нее в основном переселенцы, и первым председателем «колгоспа» был избран из них же, Спиридон Федорович Шепетко, мужичок крепкий, прямослойный и смолистый, словно вытесанный из рудовой сосны, дерева изнутри красноватого и называемого кон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жила и преобразилась степь, и не могли нарадоваться люди: вот это земли! Не обманул вербовщик, здесь и впрямь огороды были больше, чем у них там поля. И не заметили за работой Яков с Домной, как подошла пора старшего сына в армию собирать. Михаил не отслужил — Петр подоспел. И все бы ничего, если бы не войны, а они зачастили: Испания, Хасан, Халхин-Гол, Финлянд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шли войны жертвами семью Чеколовцов. Благополучно дослуживал действительную и средний сын Петр. Вытягивался, матерел и ветрел на полях младший Федор. Сходилась заря с зарей. Старалось солнце, работая по семнадцати часов в сутки без перерывов. Цвели ромашки… И… снова грянула война. Война — не гром, перекрестись — и стихнет. Хасан, Халхин-Гол, финская — тоже войны, не учебные маневры, но э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доведется быть в Покровке, обратите внимание на мемориальную доску возле Дома культуры. Погибли, сражаясь за Родину… И 67 фамилий. На 67 дворов по тому врем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рез станцию Тамерлан шли и шли эшелоны. Поезда везли на запад — войну, на восток — порожняк для нее. Сиротела земля. По деревням и селам из трудоспособных корова да баба оставались: все для фронта, все для побе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ской бабе да русской корове по золотому памятнику надо поставить. Сколько раз за историю вывозили они Россию из разрухи и голода… Да что там из разрухи и голода, с того света в эти г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етра ни письма, ни весточки третий месяц. Значит, живой. Домна Сидоровна чувствовала это материнским сердцем и ждала, что вот-вот — и явится Петя сам, поэтому и не пишет. Яков Романович мог сказать определеннее, где его сын, он ту германскую всю прошел, но разве скажешь кому, что в плену их Петька, коли ни в убитых, ни в раненых, ни в пропавших без вести не проходит по архивам, теперь бы уже сообщили. И на одно облегчение только надеялся Яков Чеколовец, бывший матрос с крейсера «Аврора», что захватили силой его, не добровольно с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попал в плен. Попал потому, что со счету сбился и последний патрон истратил на немца, не н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хваченных в плен сгоняли в лагерь под Смоленском. Убранное картофельное поле, огороженное колючей проволокой, противотанковые рвы, заполненные водой, сторожевые вышки по углам и ни колышка внутри, не то ли что крыши над головой. Проволока увешана пустыми консервными банками попарно, подведен электрический ток, и день и ночь тарахтит двигатель динамо-машины. И не так донимал этот двигатель с динамо высокого напряжения, как банки, от которых до головокружения разило мясным духом: военнопленных кормили раз в неделю, в остальные дни развлекались, бросая через проволоку сырую картошку и пристреливая каждого, кто брал ее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зверя свирепее человека.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вопрос Петр Чеколовец и посейчас задает, да кто ответит на него? А ответить должны когда-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рзали. Умирали с голоду. Умирали от ран. Но умирали стоя. По-разному попадают в п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дал и падал ошметьями снег с трижды распроклятого неба. Под ногами сплошное холодное вязкое месиво. Вспомнить — и то мороз по коже. Перед таким тоже надо было выстоять, но если бы выстоять только духом… Отдыхали поочередно, сидя на трупах. Да простят мертвые ж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тоже думали о жизни и держались вместе все тринадцать, оставшихся в живых от батальона пограничников и попавших в плен. Попавших, не сдавшихся. Сбегал ли кто-нибудь из ада? Эти тринадцать сб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года натешилась и утихла, не унимались фашисты, придумывая новые издевки. Пустили за проволоку к пленным лошадь с перебитой ногой и р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ыли уверены, что «котлете» с хвостом ничего не грозит и на закуску она не попадет: пленным самим ни убиться, ни зарезаться, поэтому и в плену оказались. Пряжки медной ни у кого, отнято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нь лошадка хромала по лагерю, тыкалась теплой мордой в спины, потому что от нее отворачивались, чтобы не дразнить голодное воображение, а утром патрульный, обходя периметр с той стороны, наткнулся на копыта, долго стоял над ними, шевеля носком сапога останки, поблудил взглядом по лагерю и повернул обратно докладывать о наход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ичего невероятного: лошадь убили киркой. Невероятно, откуда могла взяться кирка, если были изъяты даже станки безопасных бритв. Но, видимо, не все немцы — фаши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ркой сняли шкуру, киркой разрубили тушу на крохотные кусочки и раздробили кости. А потом, когда аппетит только раздразнили, и шкуру располосовали на ленточки и затеплили костерки, чтобы опалить шерсть хотя бы, но лоскутки сворачивались, как береста, шерстью внутрь и раскручивать их было бесполезно. Ел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д утро, когда снова повалил хлопьями снег и завыл горестно ветер, и забрякали пустые консервные банки, и потухли пепелища, той же самой киркой Петр Чеколовец, превозмогая электрическую судорогу, отогнул гвозди на столбах, поставил черенок под нижний провод и держал, пока не проползли под ним товарищи. Все двенадцать. Он тринадцатый. Это он хорошо помнит. Не помнит, как сам полз. Проволока могла сорваться с черенка, и тогда все, отползал. Высокое напряжение в немецкой колючей проволоке, да не выше оно силы воли русского солдата. Ушли тринадцать пограничников из ада. А может, и еще кто, оглядываться не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под проволоки — в противотанковый ров. Во рву густая холодная каша. Ноги дна не достанут — хана: ни уплыть, ни утонуть, и выловят тебя фрицы спокойно баграми и багром же спокойно добь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русский художник такую картину изобразил якобы: залил лист черной тушью и лишь посередке оставил белое пятнышко с булавочную головку. И назвал картину «Надежда». А умные головы вечный двигатель изобретали. Да, надежда и есть тот самый вечный двиг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брались тринадцать мокрых однополчан до леса, а дальше куда? Через линию фронта пробиваться? Чем? Да и где она теперь? И не строем же шагать во весь рост, немцы всю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едлагаю группками по два, по три пробираться ближе к родным местам, — предложил комсорг взвода, оставшийся единственным из всего политического и командного состава батальона, но предложение это прозвучало как приказ. — У кого они по ту сторону войны, пусть решает сам, куда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м теперь где укроешься, там и р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на у Петра под Киевом. Урал — тоже родина. Хотя и от Смоленска до Киева не близко, около пятисот километров напрямую. И все равно добрались они с земляком Николой, минуя деревни и питаясь тем, что осталось под снег на неубранных полях. Настырный народ славяне. И когда под этим снегом похороненным оказалось все, тогда только заползли они в огород крайнего дома. Не хаты — дома. Лежат за плетнем, ждут, кто выйдет. Или не послышится ли речь и не обнаружит, кто в нем живет. И с голоду умереть не хочется, и снова оказаться в плену — во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шел дед. Без шапки, без рукавиц, в одной рубахе и с топором. Странный дед: седой как лунь, а сила молодая. Располовинил чурбак, толщиной с бочонок, раскроил другой, нагнулся ставить на попа третий — нательный крестик капнул с груди в расстегнутый ворот. Подозрительный дед. Переглянулись, вдавленные блеснувшей опасностью в потемневший снег, и ле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вайтэсь, не ховайтэсь, бачу. — Распрямился, всадил кончик топора в торец кряжистого кругляша, но топорища из лапы не выпустил. — А ну, геть сюдой. Геть, г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ать нечего, поднялись. Идут, как пьяные: в обнимку, держась друг за дружку и все равно шатаясь. Подошли. Остановились. Дед их разглядывает, они — собственные ноги, мелко дрожащие в коленях. И не вынося больше этой противной дрожи, отпустился Петр от Миколы и шагнул к топ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зволь погреться, от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робь, шо зроб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 «зробил» работник. Даже воткнутого топора не смог вытащ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свел белесые брови, как двух белых медведей лбами столкнул, и, подхватив их обоих, унес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ого, хлопцы. Це ничого, був бы дух неледа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Петра больше года ни письма, ни похоронной, ни сообщения, и Федора, едва ему восемнадцать исполнилось, забрала война. Вернется ли? Откуда было знать Якову с Домной, что вернутся их сыновья. Все трое вернутся. Откуда было знать Якову с Домной, что год вот уже, как воюет их Петр в соединении партизанского генерала Сидора Артемьевича Ковпака, пройдя от Путивля до Карпат и обратно и лучшего друга Миколу похоронив в Молдавии близ местечка Княж Двур. Николай медаль «За отвагу» из рук самого батьки Ковпака получил в красной коробочке, в красной коробочке ему и положить бы ее в карман. И Петр это же сове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я, не надевай. В бой идем. Не послуш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овно через час после награждения был убит немецким снайпером, обнаружившим его по блеску новенькой мед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й, Микола, Мик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азу обоих, как малых детей, подхватил дед умирающих с голоду красноармейцев и занес в теплый дом, где «вже вынала стара» коржи из п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лила по стакану молока, положила по коржу, но дед одну лепешку целиком убрал и подал бабке, вторую разломил пополам и полов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ховай. Ни, я не жаднючий, хлопцы, я вуч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здал по четверт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сам плена хлебнул. У японцев в 1905-м. Потом был обмен пленными: солдата за солдата. На Иванову долю пары не д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зли их, лишних, с завязанными глазами куда-то, а когда развязали глаза и руки — в догонялки со смертью играть привезли. Поле, ровное, как ладонь. Два столбика вкопано метров через триста. Беги, пленный! Беги, а японский солдат будет из винтовки стрелять по тебе. Увернешься от пули — счастье твое, нет — лишний ты был на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ло ли трое суток держаться на столешнице в Цусимском проливе русскому матросу с потопленного флагмана «Суворов», пока не подобрала его японская канонерская лодка? Стало быть, стоило, если сумел потом Иван пробежать эти триста смертных метров, петляя и падая и цепенея от жужжащих п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есяц еще блудил Иван по сахалинской тайге и так бы и сгинул, не наткнись он на охотничье зим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сь о тот дид мене тико чаем поив. Нельзя зараз вам много исты, кишки у вузел завьяжутся. Жутко времья — ви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жуткое. Разве не жутко, что восемнадцатилетний парнишка Федя Чеколовец, окончив пулеметное училище, в мае 1943 года залез в траншею на Западном фронте? Сидит, боя ждет. Смерть на фронтах не ждут, она сама приходит. Как посы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коловец! Срочно в штаб по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 на передовой же. У-у, салага, — разглядел его наконец посыльный. — Ты знаешь, куда тебя вызывают? В особый от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коловец? — переспросили в особом отделе, хотя он и доложил, кто такой прибыл по вашему приказа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т Петр есть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Может, убит, может.. Не знаю, товарищ май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здоров твой брат. Завтра письмо получишь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гадал майор из особого отдела полка, получил назавтра Федор письмо от брата. И что жив-здоров он, угадал майор. Так Петр и пишет: воюю в тылах у фрица, партиза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жив-здоров, а Федора чуть не убило, и каску, и голову продыряв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ле залатали, — признался раненому врач после операции. — Я еще не встречал, чтобы при такой пробоине в котле не весь пар вышел. Живучий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и отлежаться в тыловом госпитале, дали вторую группу инвалидности — и все, товарищ Чеколовец, отвое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Федор приехал под Новый год, но не похож он был на новый. Война. Из молодежи одни девчата остались. Ребята постарше в армии, подростки в ремесленных училищах и школах фабрично-заводского обучения. И сразу бросилось в глаза, как сильно изменилась Покровка. Заколоченных окон прибавилось. Разрослось кладбище.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иму проотдыхал списанный в вечный запас пулеметчик Федор Чеколовец, весной идет мимо конторы. Покровка такая столица, что куда бы ни пошел, колхозной конторы никак не минуешь. Идет он мимо нее и сл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ведя! Ты не на почту устроился, ходишь из двора во двор? Председатель велел спросить, — выбежала на крыльцо рассы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на почту. Никуда еще не устроился, перед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зайди скажи, а то он мне не пове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ел. А у Спиридона Федоровича еще и Федор Алексеевич Милых, директор Варненской МТС. Одна шишка — шишка, а две — вовсе место бугроватое. Снял шапку, но, спохватившись, что она армейская, не гражданский треух, надел снова и взял под козы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 здравствуй, солдат. Как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ит. Какое может быть здоровье у инвалида второй группы? Молчит. Потому что ему девятнадцать лет, и в такие годы не то, чтобы страшно, просто стыдно думать про инвалидность. Молчит солдат. Бывший теперь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Федя… Посевная скоро, а в колхозе сам видишь, кто остался. Не поработаешь ли у Федора Алексеевича в МТС помощником бригадира тракторного отряда, а Милых нам за это лишний тракторишко выделит? Пораде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олчал солдат, помолчал, повернулся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 него не после ранения? — спросил Милых, когда растворились звуки шагов з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т. У них вся порода такая: молчат, значит, соглас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и полтора года мотался Федор Чеколовец с поля на поле в тряском ходке помощником бригадира тракторного отряда, не чая дождаться конца войны. Дождался, а «надо» меньше не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тебе, Федор, на трактор с ходка переле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лез на трактор, С трактора — штурвальным к сестре Ольге на комбайн «Коммунар». Надо. Потом с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тебе на курсы шоферов съездить в Касли. Месяца на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хал. Курсы закончил, права получил, директор МТС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шь меня возить. В счет отработки за учебу. А то у меня шофером знаешь, кто? Жена твоего брата Петра. Замени, а то неудобно: мужика баба возит. И мал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считают: подумаешь, работа — начальство катать. Привез, отвез, высадил — и спи. Личный шофер спит, а зарплата ему все равно идет, Ну, зимой, конечно, много денег не наспишь, да зимой директору шофер и даром не нужен — вся техника за забором, а ты в посевную, в сенокос, в уборочную повози директора МТС по району, район с некоторое европейское госуда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я, да ты ж как балалайка высох уж, ты погляди на себя в зеркало, — сокрушалась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мирать Федору было рановато, пели тогда такую песню про фронтового шофера, но и шоферы гражданские тоже дни и ночи не бросали баранку.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 Федя Чеколовец вернуться в Покровку — парламентер от директора Варненского совхоза. И не кто-нибудь, а сам завг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ходи к нам шофером. Совхоз — это совхоз. Работа — «от» и «до». Отпуска. Ну и так далее. Пой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седатель отпустит —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редседателем мы договоримся. С Шепетко? Договор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петко слыл мужичком с хитрецой. Ну, настоящий хохол. А ведь перехитрил его директор совхоза Кова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пиридон Федорович, ну, машины ж лишней у тебя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гда будет, тогда и заберешь своего Фед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ехай попрацует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председателя обманет потом, сначала заведующий гаражом Варненского совхоза обманул шофера, подсунув ему вместо обещанной новой машины рухлядь. Ни одно колесо не вращалось. И два дня с рассвета до заката пролежал под ней Федор, доводя до ума ходовую часть, а на третий — гости из самой Москвы. Не из района, не из области — из Москвы. Какую машину для них выделять? Шофера какого класса за баранку садить? Не дай и не приведи случиться чему в дороге — такие расстояния и такие просторы, что от жилья десятки километров, а Москва пешком ходить не привыч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шофер отказался, причину нашел,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Федька Чеколовец их на своей «лайбе» везет, он это дело лю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ень-деньской кружил по степи весь в заплатах и пластырях ГАЗ-АА, а к вечеру, не чихнув ни разу мотором, доставил комиссию в Варну. Что уж это была за комиссия, что она проверяла и как отозвалась о шофере — никто до сих пор не знает, но только сразу же оставил его директор совхоза при себе. И так и не отпускал обратно в колх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то невидаючи пролетело. Короткое лето на Урале. Короткое и прохладное. Как рубаха-распашонка. Кажется, неделя не прошла, как отсеялись, — уже уборочная. А хлеба наросли — на танке не прое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ут. Радуются. Колосья вровень с крышей кабины. И каждый колос по четв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ндрей Петрович, вы машину водить сможете? — спрашивает шофер у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гу, а что? — насторожился Ковал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на комбайне бы поработал. Я ж и комбайн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Федор, да ты у меня, оказывается, не горшок, а угод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поступал сообразно обстановке, а обстановка всегда чего-нибудь требовала. Требовала весной, летом, осенью. И зимой требовала не меньше, и Чеколовец лез с гаечными ключами под задние и передние мосты, возился с капризными, как дети обеспеченных родителей, системами зажигания. И когда обзавелся колхоз «Украина» своей автомашиной и Шепетко приехал к директору Варненского совхоза Ковалеву забирать назад своего шофера (тракториста, комбайнера, слесаря-электрика), Ковалев заморозил глаза и, куражась, посмотрел ими такими на разгоряченного председ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го Федьку? Федор Яковлевич есть, у нас, так он не временно, он давно у нас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 мы ж договаривались! Вспомни. По первому тр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был, Спиридон Федорович, — бесстыдно улыбался Андрей Петрович. — А нужен тебе шофер — посылай на курсы своего человека за наш счет. Можешь даже д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хитрил директор председателя, заполучив так вот легко и просто механизатора широкого профиля. Одного из первых, если не самого первого в Варненском районе. И необходимость на таких специалистов росла с каждым днем. И когда перевели Андрея Петровича Ковалева председателем райисполкома в Чесму, попробовал он сагитировать и Чеколовца поехать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 Федор Яковлевич. Хорошенько подумай. Не об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и чем тут «обижу, не обижу». Председатели исполкомов сегодня один, завтра другой, а земля, она и послезавтра землей останется. Я на ней вырос. Тут семья у меня, родители. Нет, не поеду я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одили и уходили директора совхоза, а шофер, тракторист, комбайнер, слесарь-электрик Чеколовец оста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городских не скажу, а сельские мы и умирать должны на той земле, на какой родились и выросли. Тогда еще, может быть, и получится от нас какая-то польза, — отказался он и от заманчивой перспективы стать жителем областного цен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одят сельских специалистов, переводят. Будто конторой районного масштаба заведовать труднее и важнее, чем пахать и сеять. Да поймут ли когда-нибудь, что человек — не дерево, оно и то трудно приживается на другой почве. И это при бережной пересадке. А главных специалистов сельского хозяйства рвут с кор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ьше всех, пожалуй, упирался в директорском кресле Василий Калинович Овсяницкий. Лет пятнадцать. Но вытащили и его из этого кресла и пересадили по заведенному шаблону в кресло председателя РИКа. Продвинули вперед и вверх. Как самолеты взлетают. Но взлетом это не называют, называют повышением. И, чувствуя, что теряет он квалификацию как специалист, повозвышался с год Василий Калинович и спланировал оттуда из Варны обратно в свой Варненский совх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силий Калинович? Народу не услужили 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их, и с такой должностью, и с работой такой! — радуясь возвращению, разулыбался Овсяницкий. — Здесь я поднялся на ноги в пять часов утра — и уже на людях, а там придешь к девяти ноль-ноль — и поздороваться не 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домогал и прихварывал бывший флотский наводчик носового орудия на крейсере «Аврора»: сказывались войны и возр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ыли к непогоде кости и ломило в суставах у его сыновей Федора, Михаила и Петра, испрострелянных, испростуженных, наголодавш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с Петром не писали заявлений с просьбой направить их по комсомольской путевке на целину. Не потому, что вышли они из комсомольского возраста (тридцать, тридцать четыре года — не возраст, пятидесятилетние приходили в райкомы и горкомы). Федор с Петром просто не покидали этих целинных и залежных, приехав на них со своими родителями по спецвербовке еще в 1929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ло время, ширились поля в погоне за теми урожаями, девятый вал которых вспенивался реже, чем через восемь лет, в остальные годы — легкая зыбь, от которой у одних рябило в глазах, других укачивало и усыпляло, третьих обескураживало и пугало, потому что с каждым годом все острее и острее ощущался дефицит зерноуборочной техники, и с юга на Урал и в Сибирь шли эшелоны с комбайнами и автомобилями. И в Казахстан, на его 24 миллиона гектаров поднятых целинных и залежных земель. Чтобы не уходил под снег хлеб, цена которому — золото. Если прикупать за границей. А эшелоны свои, конечно, но тоже не даровые. Шли эшелоны с зерноуборочной техникой из южных районов в авральном порядке с поля — на платформу, с платформы — на поле, да на заезженном коне много не увезешь. Изрядно потрепанные на полях Кубани и Ставрополья комбайны больше «бюллетенили», чем работали. Срочно требовалась ид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я зимами в ремонтной мастерской (работая, не отмечаясь, была бы восьмерка в табеле, зарплату найдут) и от зари до зари не вылезая с полей веснами, летами и осенями, каждую «железку» изучил Федор Чеколовец за почти полвека, и почему она ломается, знал. Как свои пять пальцев знал. Но определить на слух, в каком цилиндре стучит палец, и не попасть пальцем в небо, — для него было проще, чем решиться высказать идею, не дающую давно ему ни сна, ни покою. А вдруг и ухом не пошевелят… И останется она только в его блокноте со всеми расчетами, и там и заглохнет и умрет как фикция, высосанная из пальца. Но и рожденных в муках фантазий умирало не меньше, если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ю механизатора широкого профиля Федора Чеколовца поддержал сначала партком совхоза. И на этом начале чуть все и не кон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тупил на совещании механиза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длагаю организоваться в звенья из трех комбайнов. Три комбайнера и освобожденный звеньевой. Значит, четверо, — сжал он четыре пальца, а большой остался как оценка предлагаемого мет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еще надо будет проверить!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язанности звеньевого — заниматься только транспортом, заправкой, питанием, учетом и ремонтом. И попутно возить зерно от комбайнов своего звена. А для этого в его руках должна быть оборудованная бортовая машина. Я тут кое-что прикинул, — отлистнул тетрадную кор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бумаге оно всегда получается! — опять выкрик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ли расчетную экономию горючесмазочных материалов и времени, экономический эффект, предполагаемые заработки, выслушали с усмешкой и перешептыванием, и когда закончил выступление и покидал трибуну инициатор, бурных аплодисментов не последовало. Но предложение приняли и занесли в протокол единогласно, а организоваться в звенья отказ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водевиль, Федор Яковле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водеви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по воде вилами писаный. Из общего котла потом жди, что достанется, а в персональном все мое. Нет, я не пойду в это ваше механизированное зв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ытные, пропыленные, исколесившие поля вдоль и поперек и еще раз вдоль не соглашались — ладно, в них укоренился этот индивидуализм — Юрка Михайлов, который не знал, с какого конца и валок должен подбираться, и тот туда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 дядя Федя, агитируйте кого-нибудь дру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уж воистину новое дело, как новая дверь: со скрипом приживается. Но если ты сказал — ты и сделай. И до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х имена, как имена первых, должны вписать в историю Варненского совхоза. А может, и в историю СССР. Историю ведь обыкновенные люди делают. Первое в стране механизированное звено Чеколовца — история хлебопашества. А значит — и человечества. Всё от земли. И голландский живописец 2-й половины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а очень верно выразил эту связь: «Я склонен историю человечества отождествлять с историей хлеба: если не посеять в землю, то что же тогда моло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Чеколовцу нужно было еще и веру посеять. Но не шли в затеянное им звено опытные комбайнеры. Проводить же эксперимент с юнцами — рискованно. Ну, согласились Коля Лихолюб и Слава Новиков. Так ребятишки ведь совсем. По восьмому классу неполной средней школы только-только закончили. Ну и что, что посещали кружок по изучению комбайна, организованный при совхозе? Ну, сдали теорию и практику по вождению и получили удостоверения механизаторов, но какие из них комбайнеры? Из троих один Ваня Пащенко, отец семейства, и заинтересован заработком, но тоже всего лишь учащийся Троицкого заочного сельскохозяйственного техникума, хотя и сам пришел к Федору Яковле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ете в зве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отив, но… права надо иметь и матчасть знать. Хотя, обожди-ка… А что, если тебя пристроить на ремонт комбайнов? Тут и теория, и практика. Лучше всякого инстит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лето не вылезали из мастерской «чеколовецкие звенышки», прихватывая и выходные дни, и сверхурочные часы: для себя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втра уже на полосу выезжать, а сегодня Иван Пащенко сдавал экзамен. Прямо у комбайна. У комбайна же заполнил и вручил ему председатель комиссии удостоверение механизатора. Человек все может, если захочет. А то ведь как, бывает, отвечают на экзаменах студенты, поступившие абы в какой, лишь бы в институт, куда пролез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ский навоз — это микроэлементы, пропущенные через лошадь, — бывает, отвечают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о уж не агроном ли из такого. И распахиваются потом сверхплановые участки земли, чтобы получать плановые урожа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мбайн — машина особая. Не потому, что самоходный, а потому, что капризный при регулировке режима подб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балалайку настроить, — терпеливо урезонивал новичка звеньевой, когда новичок, изнемогая от нетерпения, начинал ойкать и хвататься за поручень, чтобы подняться по стремянке за штур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он еще? Мальчи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да пойдет, дядя Фе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йдет. Исполу сеем да исполу убирать начнем, так что полу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о вот «что получим» и тревожило: а ну как надумают копейки делить… Пока существуют деньги, существует и вред. И рознь. И распри. И классы. И еще неизвестно, чем они, деньги эти, были больше в развитии цивилизации: двигателем или тормо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общем, так, хлопцы, давайте договоримся на берегу. Или, точнее, на меже. Работать — кто как сможет, но чтобы на совесть. Вал — общий, заработок — единица, деленная на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не на четыре? А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Мне — остаток. Единица ж на три не делится, — отшутился звеньевой. — Это не ваша печаль, ваша печаль — хлеб убир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л этакое на самой меже Федор Яковлевич и побаивается: согласятся ли? Ребята согласятся, для них еще заработок — не главное. Согласится ли Пащенко: у него своя семья и свои дети. Да к тому же он и мужчина как мужчина, с восьмиклассниками не срав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ровну — это как при коммунизме? — переспросил Иван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против. Что молодежь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вовсе, — сказала молодеж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хлеба в тот год уродились — старикам не в пам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не может без дороги, но не каждый прокладывает свою, чаще по готовым идут. Дорогами отцов. И ничего зазорного нет в этом. И все-таки одинаковых дорог, как одинаковых судеб, не было ни у кого. Схожих — 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ожими дорогами шли по войне братья Петр и Федор и по мирной жизни тоже схожими: между полей. И ни того, ни другого не соблазнили свернуть с нее. Федору «теплую» должность в военкомате предлагали, когда из госпиталя прибыл, — отказался, и Петр, когда партизанские отряды С. А. Ковпака соединились с частями Советской Армии, на предложение пойти учиться на офицера в высшее танковое училище тож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же все трактора и машины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омбайн, а танк — не хочу. Мое дело — зем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ят землю братья Петр и Федор. Дед их был пахарем, отец — мужик, и мать — крестьянка. И поэтому, живя на одной улочке, месяцами не видятся братья, с весны до осени днюя и ночуя на полях. Так иногда, если сбегутся случайно, то парой слов обмолвятся — и все: некогда беседу 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тили механизаторы не помаленьку. Но цыплят по осени счит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глядим, какие бункера эти малолетки намолотят, — криво усмехались матерые бирюки, краем уха слушая вести от привозивших обеды повар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могли «дотолковать», какая же выгода этому Чеколовцу от того, что мотается он с поля на поле и обратно, надоедая начальству просьбами и требованиями обеспечить его звено горючим, смазкой, транспортом, завтраками, обедами, ужинами вовремя. Ну, пацаны, может быть, сколько-нисколько, а заработают, а он что иметь будет? Тариф? И где тут преиму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еимущества были. И до сих пор еще Иван Михайлович Пащенко смеется над собой, вспомнив, а тогда не до смеху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ь у СК-4 сбоку маленький, с четверть длиной, консольный промежуточный валик. И вот возьми и ослабни гайка крепления этого валика. Слышит комбайнер — что-то не то, по-другому задышал механизм. Глянул — и за голову схватился: валик сломался, болтается. А про то забыл с перепугу, что он не сквозной вал и лопнуть посередине не мог. И гнать в мастерские сваривать его не нужно. Остановил агрегат, поджидает едущего уже к нему звеньев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едор Яковлевич! Промежуточный по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ко не улетит, сейчас пой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инул сиденье, погремел под ним, перебирая ключи, откопал, какой нужно, подтянул гайку, законтрил. Все, 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скались одиночки с поля в мастерские за десяток километров из-за пустячков посмешнее. Всякое случалось с молодыми по неопытности. Тот же Юра Михайлов, который вежливо и наотрез отказался от предложения Ф. Я. Чеколовца пойти в звено к нему, убрал всего 60 гектаров за сезон. А Ваня, Коля и Слава — 1150. И намолотили 22 500 центнеров зерна. 1150! Это почти по 400 при сезонной норме выработки 270 гектаров на комбай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ам и чем занимался Чеколовец, — подтрунивали над скепт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йки вовремя подкручивал. Горючее, смазку, транспорт, обеды выколачивал и дыхнуть не давал ни хлопцам, ни на хлопцев: пусть работают да раду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радости было: о них заговорили на летучках и на скамеечках возле огр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о-то какое, кума… Слыхала? Колька Лихолюбовых со Славкой Новиковым по четыреста рублей с гаком заработали на уборке. Вот тебе и школьники-ученики. А мой оболтус еще и должен о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ханизированные комбайновые звенья стали систе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69 году в звене Федора Яковлевича уже шесть человек, трое из них — учащиеся старших классов школы. И снова выработка невероятная: по 440 гектаров на комбай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 семидесятом в партком совхоза пришли девочки: восьмиклассница Павлючкова Оля и десятиклассница Имамутдинова Га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м мы хуже мальч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м. Взрослых ничем не хуже. Школьники Оля, Галя и Саша Коннов подобрали хлеба с 1673 гектаров. Больше двойной нормы вырабо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ть о необычных делах обычных людей дошла до Москвы, и в далекую, но не затерянную меж высоких хлебов Покровку приехал заместитель министра сельского хозяйства Кардапо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чу видеть эт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коловец в поле. Выз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везите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ли самоходные комбайны с брезентовыми рукавами на концах шнеков были похожи на верблюдов, и копны желтой соломы, как песчаные дюны, дополняли это сходство: спокойно и размеренно двигался маленький кара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ово же было удивление замминистра, когда он вместо солидных мужей с отросшей щетиной бород и усов увидел за штурвалами двоих девочек и мальчи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они и выполняют по две но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то невероятно! Выходит, дело не столько в опыте, сколько в организации труда? Внедрять. Немедленно внедрять. И повсю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елый день пробыл Кардапольцев в звене Чеколовца. Агроном по образованию и много лет жизни отдавший полям Зауралья, он готов был сам сесть за штурвал комбайна. Физический труд — потребность наследственная и ничем не истреби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же в совхозной конторе, поздно вечером, изрядно утомив расспросами стеснительного звеньевого и сам устав донельзя, — метод стоящий и важен до мелочей, — замминистра поинтересовался чисто по-крестьян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ак-нибудь собираетесь поощрить Федора Яковлевича, товарищи руководи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бираемся. Готовим ходатайство на присвоение звания «Заслуженный механиза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само собой. Расщедр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каз о присвоении звания Героя Социалистического Труда Чеколовцу Федору Яковлевичу, механизатору совхоза «Варненский» Челябинской области, вышел весной 1971 года, но получать награду, которая хранилась в обкоме КПСС, он поехал только после посев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и годы. Прошли, но не забылись и не потускнели, как не тускнеет золото на его медали «Серп и Молот», к которой давно привыкли. И однажды спрос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скажи, Федор, кто тебя в Герои возв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то… Земля, если вдума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В человеке всё от нее.</w:t>
      </w:r>
      <w:r>
        <w:br w:type="page"/>
      </w:r>
    </w:p>
    <w:p>
      <w:pPr>
        <w:pStyle w:val="Level1"/>
        <w:rPr>
          <w:rFonts w:ascii="Times New Roman" w:hAnsi="Times New Roman" w:cs="Times New Roman"/>
          <w:color w:val="auto"/>
        </w:rPr>
      </w:pPr>
      <w:r>
        <w:rPr>
          <w:rFonts w:cs="Times New Roman" w:ascii="Times New Roman" w:hAnsi="Times New Roman"/>
          <w:color w:val="auto"/>
        </w:rPr>
        <w:t>Рассказы</w:t>
      </w:r>
    </w:p>
    <w:p>
      <w:pPr>
        <w:pStyle w:val="Level2"/>
        <w:rPr>
          <w:rFonts w:ascii="Times New Roman" w:hAnsi="Times New Roman" w:cs="Times New Roman"/>
          <w:color w:val="auto"/>
          <w:sz w:val="20"/>
          <w:szCs w:val="20"/>
        </w:rPr>
      </w:pPr>
      <w:r>
        <w:rPr>
          <w:rFonts w:cs="Times New Roman" w:ascii="Times New Roman" w:hAnsi="Times New Roman"/>
          <w:color w:val="auto"/>
        </w:rPr>
        <w:t>Лежачий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самой деревеньке ни скалистого, ни глыбистого не было ничего, и люди в ней жили тоже, как люди, не лодыри и не лежебоки, а вот когда и почему спрозывалась она Камнем да еще и Лежачим — самые замшелые старики только руками разв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то ж его знает… Камень и Камень. Мало их, камушков таких вот, в Лету брошено, а эта река никогда не пересо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конечно, все имеет смысл, да не во все ума хватает вникнуть, но тут с сотворения мира и ломаного кирпича сроду не валя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ирпича… Кирпич у нас в Лежачем только на валюту. Глину для оконной промазки и то, слышь, возим чуть ли не из-за границы, до своей не можем докопаться, хоть докуда рой — все черноз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а-а, землица здесь — с вечера в квашню насыпь, к утру тесто подним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леба какие родит! 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в то, что урожайней здешней земли нет и не может быть, передавалась от поколения к поколению, и навсегда отлучались из деревни лишь убитые на войне. В этом, пожалуй, и крылась суть, почему Лежачий Камень — лежачий камень. Поэтому же и все население его состояло в основном из четырех фамилий, до того схожих и связанных между собой родством, что Наум Широкоступов, направленный сюда председателем колхоза еще в тридцатом году, до самой пенсии путал при начислении по трудодням Галагановых с Балабановыми и Балагановых с Шатров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же потом, когда вышпалилась неподалеку железная дорога и зааукали сытые паровозы по весенним ночам, темным и до того тихим, что слышно было, как шипит и потрескивает, сгорая, чья-то падающая звезда, Лежачий Камень остался лежачим кам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ворки эти, — да и паровозы тоже, — тамошних жителей не касались и не трогали, все они от мала до велика испокон веку холили свою землю, считали лучшим удобрением соль на рубахах, никакой другой работы не знали и так облагораживали ее, что действительно хоть в кваш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Лежачий Камень рос, а гектары оставались те же, и на них давно уже отсеивались в сжатые сроки и отжинались тоже, и сколько бы не пытался кроить райземотдел что-нибудь прирезать к пахотному клину лежачинцев — ну ни лоскута не выкраивалос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от оно, письмо с целины. Писал брат сестре и не то, чтобы звал или сманивал, этого Сашка и в уме не держал, понимая прекрасно, что Шуре с ее Семеном и в Лежачем Камне живется не кисло: он — заведующий складом горючего, она — комбайнер, это во-первых, а во-вторых — свой дом-крестовик, огород соток на пятьдесят, своя баня и хозяйство — одного крупного скота — того и гляди пригон унесут на рогах, а в-третьих — шестеро теперь уж парней у них, старшему — восемь, младшему — два, и поэтому Сашка просто писал, как пишут только вчера демобилизованные солдаты:</w:t>
      </w:r>
    </w:p>
    <w:p>
      <w:pPr>
        <w:pStyle w:val="Cite"/>
        <w:rPr>
          <w:rFonts w:ascii="Times New Roman" w:hAnsi="Times New Roman" w:cs="Times New Roman"/>
          <w:color w:val="auto"/>
          <w:sz w:val="20"/>
          <w:szCs w:val="20"/>
        </w:rPr>
      </w:pPr>
      <w:r>
        <w:rPr>
          <w:rFonts w:cs="Times New Roman" w:ascii="Times New Roman" w:hAnsi="Times New Roman"/>
          <w:color w:val="auto"/>
        </w:rPr>
        <w:t>«…а земли и простору здесь, дорогая сестричка, от неба до неба, глянешь — и душа с телом расст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лександра сперва сама перечитала письмо на несколько рядов, потом подала мужу. У Семена тоже пересохло во рту, но Семен виду не по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уда это его занесло, космопол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еверный Кавказ. Вот гляди, — повернула она конверт лицом к мужу. — Вот: Сев. Каз. об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 ты Кавказ, — улыбнулся Семен. — Северо-Казахстанская область это пишетс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де она? Разве не на Кавказе? Ох, там и тепло, говорят. Это бы ведь ни пимов, ни дров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опять усмехнулся. Повертел листок, собирая с полей письма приветы и поклоны чуть ли не всему Лежачему Камню и качая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же он стосковался, энтузиа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ет… и мы махнем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ди, прижми седало. Махнем… Было бы у нас по хвосту, а то ведь по т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их семейный совет и конч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завтра утром, будто вчера и не было никакого намека на поездку куда-то, она нарочито громко шуршала комбинезоном, влезая в него, как ящерица обратно в линьку, сброшенную до срока, назначенного природой. Влезает и посматривает, когда привычно дрогнут длиннющие не по-мужски Сенькины ресницы и сголубеют глаза, но у Семена сегодня первый выходной за все лето, и шорохом его не пройм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имеон-праведник, проснись. Да слышишь или нет — опазд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 поспеш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ак уж спотыкаюсь, аж отсырело везде. Баню не истопишь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к ско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 послеобеду где-то. Так что шибко не залежив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А вс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ю во все времена в Лежачем Камне топили жены, но Семену такая ли подруга жизни досталась — к сердцу нельзя было прижать, а прижал — ей уж приспичивало рожать. Рожала Александра исключительно сыновей, и если не двойню, то одного обязательно, и четыре года подряд. В благодарность за это и не позволял он жене не то ли что полведра воды принести — спички горелой с полу поднять ни до, ни после родов, ни между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помалу приучился бывший командир танковой роты топить и русскую печь, и русскую баню, и уже не доверял потом эту работу никому и только посмеивался, когда лежачинские кержи пытались раззудить его, называя то ли в шутку, то ли взаболь истопником двора Ее Величества Александ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успела зевнуть за ней избяная дверь, сбросил на пол Семен отерпшие от долгого спанья на одном боку икристые ноги, зачехлил их, еле натянув офицерские галифе, которые донашивал он по хозяйству с самой войны и никак износить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охнул, пролез в гимнастерку, постоял на горничной порожке, любуясь потомством. Его колодка. И работа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бятишки, все шестеро, спали вповалку поперек широченной кровати, изготовленной по спецзаказу лежачинским краснодеревщиком еще деду Семенова деда и переходящей по семейной традиции к старшему сыну при разделе с родителями. И посыпает теперь на ней Семеново семя, доброе в него, русое в него, курносое в него, в него с длиннющими не по-мужски ресн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ипаж, подъем! Боевая тревога. А ну, танкисты, кто с батькой баню топ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Баню топить? Все, конечно. Ссыпались с кровати и, как утиный выводок к луже, — к тазику с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ылись? Порядочек в танковых войсках. И задача ясна? Ой, молодцы. Тогда — за м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пка бани начиналась с выбора дров под сар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мужики, пошевелите мозгами, почему мы их не под открытым небом склады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а еще крестьяне. Всему сельскому хозяйству надежная крыша нужна. Под ней и люди, и дрова дольше сохраняют свои особенности. Жар, дух, породу. А это от земли с ее соками приобретается и передается, как по крови. О, кстати. Наша фамилия откуда идет? Из болгар! — тряхнул отец кулаком над головой. — Когда мы их освобождали от немцев, так они нам на память старинные денежки дарили. Монетки. Да вот с баней управимся, найду, покажу я вам. Где-то в коробке с орденами должна быть. По-русски — гривенник… Ну, десятикопеечный, — уточнил Семен, заметив, что ребятишки хоть и украдкой, но переглянулись. — Теперь поняли? О! По-русски, значит, гривенник, по-болгарски — галаган. А болгары — самые древние славяне. Так что, товарищи Галагановы, вникайте. Нам в городах не жить, не той, сыны, мы династии. Я, когда меня комиссовали, мог какой угодно адрес выбрать, даже Москву. Как офицер, и как защищал ее, и боевых наград у отца вашего, сами знаете, сколько, а я нет, говорю, выписывайте проездные документы до Лежачего Камня и можете смело заносить его в архивные данные как постоянное место жите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боком двигался вдоль высокой поленницы, высматривая березу позакомелистей — для накала — и попутно осинку на потом, для очистки от сажи каменки и для легкости банной атмосферы, объясняя сыновьям все эти «что», «почему» и «зачем», хотя все эти «что», «почему» и «зачем» они на себе каждую субботу испытывали, парясь в первом жару вместе с отцом, который где-где, а на банном полке ни их, ни себя не щадил, ни веник. Летом ребятня сама расползалась из бани, зимой отец рассовывал их себе под тулуп, приносил в дом и, как красный товар, доставал по одному из-под полы и бережно раскладывал по лав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алдел, что ли, наварил их, как раков, — падала мать в подпол за квасом, который не переводился у нее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ут, не клохчи, — успокаивал Семен, принимая запотевший кувшин. — Зато уж никакая хвороба не доспеется. По эффективности профилактики, если хочешь знать, так вот такая баня, как наша полуземлянка, выше десятиэтажного министерства здравоохра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этому никогда не жалел Семен для чистоты телесной ни дров, ни воды, ни труда своего. А сегодня уж и подавно сам бог велел: у него первый выходной за всю посевную, сенокос и уборочную, у Александры остался последний гектар обмолотить, и старшему сыну в понедельник первый раз в первый клас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грузил помощников соответственно их возрастам, сгреб в беремя остальное топливо и замкнул шествие. Да такое ли чинное и важное — заглядишься. Будто вовсе и не поленья несли, а какую-то семейную реликвию, исполняя родовой обряд, от каких и пошла вся святость труда по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баня ждала их уже и млела на августовском солнцепеке там, в дальнем конце огорода. На пологой пластяной крыше замшевел живой еще мох, желтела на чердачке береста для разжиги, чернел под застрехой танковый шлем и топырились пятернями ссохшиеся краги, поблескивали луженой жестью жерла самодельных ведер и ведерок разного калиб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ду носили из речки, в которой и воды той было старому воробью по колено, но совсем она никогда не пересыхала, поэтому и звали ее уважительно — Рекой. Так и писалась с заглавной буквы в школьных сочинениях на вольную тему: Река. И учителя не считали это за грамматическую ошибку, хотя под таким названием и не проходила она по географическим картам. И вообще топонимикой не предусматривалась. Ну, разве что промелькнет на районном масштабе голубенькой вилюшкой — и все. Но безымянная и не принимаемая топографами за маломальский хотя бы водоем, у своих людей она была на почете, имела глубокий смысл, потому что во все времена, сколько помнила речка себя, поила, купала, кормила рыбой, обмывала и обстирывала, растила огурцы, капусту и помидоры, белила холсты, вымачивала кадушки, льны и коноплю. Во все времена текла она бок о бок с Лежачим Кам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чку и воду в ней берегли, как на рождество в церквах раньше свяченую, и не допускали, чтобы химия какая-нито сносилась с вешними паводками. И не то ли что битую бутылку — бутылочную пробку не бросит в нее никто. Ни взрослый, ни ребенок. И не дай господь, если заезжий шофер или тракторист залезет в их Реку с колесами машину мыть — на кулаках вынесут вместе с машиной и с водителем: думай, что дел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ьшому водоносу приспичило прямо на мостках. Бросил ведерко, запустил обе ручонки под коротенькие штанинки и ловит там петушка, стиснув зубешки и вздраг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Э! Ну-ка не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на четвертой скорости отбуксировал сына подальше на берег, помог добыть и открыть краник — и обоим полегч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черпнули воды, нес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как славно. А сикать в речку, сынок, — все равно, что родной мамке в лицо плевать. Запомнил? И никогда не будешь больше? Ну и порядок в танковых войс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ром управились с дровами, миром — с водой, затопили каменку и разбрелись, каждый в своих интересах: ребятишки — по огороду, Семен — искать чернобыл. Обыкновенная полынь и трава как трава, а вот, поди ж ты, ни одна рачительная хозяюшка ни огурцов, ни груздочков не засолит впрок, не запарив предварительно чернобылу в кадке. И стоять будет такое соленье в погребке вплоть до нового урожая как заговоренное от кислоты и плес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емен еще и щелок заваривал с чернобылом, с лета насушивая этой диковины, чтобы и в зимние ночи пахло после бани от Шуркиных волос сладкой горчинкой, южным ветром и радостной чист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ня поспела из минуты в минуту, как заказано было. Семен уже подбирал детям бельишко, стоя на коленях перед бегемотистым широкоротым сундуком в затруднительном положении, которое чье, и вот она, Ее Величество Александра, вкатывает на своей самоходке прямо в ограду. Ребятишки — на комбайн, мать — с комбайна. Уткнулась горячим лбом в прохладное оконное стекло, соорудила из ладоней шоры, чтобы не отсвечивало, ищет глазами милого муже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я, Сенек! Захвати и мою сменку. В левом углу. Не там! От меня в левом. Эта, эта. Бери и пой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арни с кем? — растерялся Семен: он уж забыл, когда они вместе мы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ерва меня отскоблишь, потом парней приш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имо дома — в баню, выбираясь на ходу из рукавов комбинезона. Выбралась, завязала на бедрах, стянула кофту. Вбежала в предбанник, стряхнула сапог, стряхнула в другой угол другой, вышагнула из спецодежды, скрестив руки, защипнула подол сорочки и, стаскивая ее через голову, сразу почувствовала голыми лопатками баню. Выстоявшаяся, с выскобленными до желтизны, до отчетливости каждого сучочка половицами, с обданным кипяточком полком, она жарко и нетерпеливо дышала ей в спину, дразня тонкими запахами чернобыла, березовых листьев, раскаленного кирпича и зо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нула дверь, потухла заткнутая тряпкой отдушина, прошипела каменка — и не стало Шурки: разлеглась, разбросалась, растворилась на чистом и теплом полке, подложив под голову пахучий ве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раздевался намного дольше, собрав и развесив сначала женушкину амуницию, потом чистое ребятишкино, потом уж свою. Надел шлем, размял заскорузлые краги, готовясь потешить тело и душу, слышит от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ник себе прихвати, этот мне, я тоже париться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хватить веник — значит одеться снова: нагишом, хотя и по собственному огороду, не пойдешь, а на вышку, на чердак то есть, где они висят, по лестнице, голый тем более, не полезешь, тут уж наверняка весь Лежачий Камень сбежится, как на сельхозвыставку. Поморщился, поморщился, оделся,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уж нахлестывались в четыре руки. Семен, спрятав под шлем рубцеватые после фронтовых ожогов уши, все еще чувствительные к жаре, и запястья — в краги, понемногу, но часто поплескивал на каменку, сыспотиха нагоняя температуру, и выжидал, когда Александра запросит пощады, а она вместо этого нашарила ковшик, зачерпнула полный и ж-жахнула сразу весь, как из царь-пушки выпал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на Курской дуге из горящего танка так не спешил, а тут, как ртуть, скатился с полка на пол, прикрыл промежность веником да эдак верхом на нем и ускакал в предбанничек. Следом точно на таком же транспорте — Шу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алела, что ли? Н-ненорма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думала, ты мерзнешь, военную шапку свою с перчатками на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амотная шибко! Кавказ от Казахстана не отличает и туда же: а я подумала… То ты не знаешь, почему мне в доспехи эти приходится ряд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питан ты мой бронетанковый, да, конечно, придуряюсь. Ну, пр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галантно потупясь, сидел на кукорках и слушал, как ворошит Шурка вымытую до скрипа гриву черных в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ь! Ты угорел или так дремлешь? Или решаешься дунуть на целину? — опустилась рядом. — Самое то место с нашими резервами. Ше-е-есть пахарей растет. — Ше-есть. А я, по-твоему, зря бочку керосина сожгла, комбайн этот уч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теперь судить, что повлияло на нее тогда в феврале. То ли постановление об освоении целинных и залежных, то ли встреча с председателем кол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ура шла с «нефтебазы», Широкоступов —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по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аю, кто из нас попался, — хохотнул председ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нечно. Ты, я слышала, говорят, опять не занес меня в свою красную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какую… Восьмое марта ско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 А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тя бы за то, что не пью, не ку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жаешь исправно, — продолжил Широкоступов редкостный перечень, кивнув на выпуклость Шуркиного полушубка. — Кого ж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т, это грелка там с кероси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 требовалось д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роводи электричество. Ты со своей грелкой, — потянула Александра красную папку из-под мышки председателя, — ни зимой, ни летом не расстаешься. И не бегай за мной, как собака за возом, за керосин я плачу, можешь в бухгалтерии своей свериться. Ты лучше скажи, светит мне какой огонек к женскому нашему празднику или опять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ама посуди: за что? За какие проценты? Как замуж вышла, так все на легком и на легком. Если не техничка, то уборщ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от же вечер озадачила С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нь… Ты как-то сказывал, на самоходных пушках ездил за ру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е руль, там рыч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а самоходном комбайне поехал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одинаковое железо? Зачем т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уч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ельхозтехнике Александра разбиралась куда лучше, чем в географии, но одного никак понять не могла, почему зерно должно подниматься вверх по разгрузочному шнеку. Семен принес болт с гайкой, чтобы наглядно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мотри, придерживаем гайку, крутим болт. Гайка ползет квер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мне, товарищ механик, атмосферу не засоряй, отпусти гайку. Ну? Что? Так она вниз не падает — на резьбе держится, а зерно, оно не мясо в мясоруб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хлопнул себя по лбу, привернул мясорубку к табуретке, засыпал горсть пшеницы, наклонил всю конструкцию под углом сорок пять градусов: кру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колько ж было недоумения в Шуркиных глазах, когда из решетки запостреливала круп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Сенька-а… Ой, что мне взбрело… Чтобы комбайн сразу и молол, эвон сколько зерна теряется по нашим дорог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тогда так долго хохотал, что и сейчас, вспомнив, не мог удер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ха-ха», а Лежачий Камень без нас пролежит, мы без целины — едва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угорела баба. Ты соображаешь, какой волок это? Да только под одну под нашу под деревянную кровать целую железнодорожную платформу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из нее и сделаем платформу. Паровозные колеса приладим — и ту-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 дает! То к комбайну мельницу приладит, то к кровати паровоз. А дом? А баня? Это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 И Александра надолго задум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емена отлегло от души: зацепил, она любила поплюхаться, как утка, и не унималась, пока всю воду на себя не выплещ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 баня. Да в самоварной трубе просторней и сажи меньше, чем в твоей развалюхе. Так что перышком по губам не води, не поеж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ты не плещи по ковшику на каменку. Я с двумя агрессорами вон с какими справился, а уж с тобой с одной, с пигалицей уж как-нибудь, не таких пантер видал… с «тиграми», — вывернулся Семен на немецкие танки, опасаясь, как бы ему самому не перепало за пантеру. Но Шура и без того поняла, какой зверинец имелся в ви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кротитель ты мой бесстрашный, да пойдем-ка лучше домываться, ну бы их к лешему, и танки эти, комбайны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ывался, собственно, один Семен. Александра решила, что после веника мылу просто делать нечего, окачиваясь, извела на себя полбочки воды и млела от чистоты, упруго сгоняя отмякшими ладошками щекотливые струйки с лица, с шеи, с плеч, с груди, с живота, с бедер и так аж до самых щиколо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 расскрипелась, как наканифол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навел на голове целый морской прибой, истратив чуть ли не полпечатки, и, мешкая, чтобы мыло как следует отъело грязь, драил пока остальное, до смешного слепо лапая скользкую лавку то вокруг себя, то вокруг тазика в поисках обмылка, мочалки или черп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ы… тьфу, — сплюнул пену, в рот попала, — ты вылизалась? Иди гони ребятиш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пеют. Сень! А до этой Сев. Каз. обл. шибко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 колокольни и то, слышь, не видать. Да тьф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с твоей колокольни вообще ни шиша не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уж у нас зато больно подкованная. Как лошадь. Ну и скачи, закуси уд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оставайся. А я вон на комбайн, приплод твой в бункер и-и-и «Сентетюлиха табак толкла». Курку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ен потянулся было за словом тоже с верхней полки и сапнул носом, набираясь духу, но набрался пены и тут же погнал эту пену обратно, у ноздрей вспыхнули и начали расти пузыри, лопнули, другие выскочили, один оторвался и полетел. Шурка несдержанно взвизгнула, выпулилась из бани, надернула сарафан как был на левой стороне, воткнулась в Сенькины галоши и напрямки, по огороду, по карто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спотыкалась до крыльца, плюхнулась и только тогда разглядела, что и в одном сарафане наизнанку, и не на ту ногу обутки, и липкая испарина на лбу, провела паль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зывается пришла баба из бани. — Перевела дух, ополоснулась под рукомойником. — Погоди, Сенечка, вечером ты у меня не такие пузыри пус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франтилась — и в правление колх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ступов торопил себе первое место по досрочной уборке зерновых и сидел как на шиле: и это надо, и домой надо, своя собака и та уж лает, хозяин с апреля по сентябрь раньше полуночи во двор не заявл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дни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вздрогнул, но головы от писанины так и не поднял, узнав по голосу, кто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некогда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только заявление подмах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 нашла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росил авторучку, выдернул из подстаканника толстый о двух концах карандаш, крутнул бумажку, жирно скраснел наискось «Бух!», подчеркнул, ниже черты синим концом — «Оформить» и еще ниже снова красным расширокоступ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продолговатая ж у тебя роспись, Наум Сергеевич, — еле дождалась последнего зигзага Александра и сощипнула со стола заявление как блин со сковородки. — Дай тебе бог еще столько же лет царствовать тут. Счастливо ост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и, беги… Стой! — заподозрил неладное председатель. — Ты не телегу тут подкатила мне? Не шарабан с барабаном? А ну вернись, гля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окривеешь? На целину мы решили поехать. В Сев. Каз. об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куда? В казахские степи? На подвиги. Ну-ну. Надоумил кто, или самим шлея под хвост поп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сьмо от Сашки нашего получили. Пишет… Поклон тебе от него. Пишет, работы у них там — колом не провер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работы бы ему не нашлось, патри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работы… Чего уж пелену на глаза натяг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говорю, без работы не останемся, придумаем что-нибудь. Да хоть тот же фруктовый сад разведем, в конце ко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во. Насадим груш и круглый год будем их околачивать. Взять моего Семена к примеру. Механизатор — токо на паровозе за рулем не ездил, а где он у тебя? Бочкой с керосином завед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емена не приплетай, Семен за войну досыта на железе наездился. Не приплет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ступова одолело-таки скрипучее самолюбие и заворочало на стуле. Погремел коробком спичек в кармане, смял и смел в мусорницу выкрошенную «прибоину» вместе с пачкой, облапил телефон и прищурил глаз. На пальцах и на запястье густо ощетинился жесткий в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тюшки, до чего ж мохнатая лапища у него, оказывается, — похолодела и пристыла к полу Шурка. — Не перед добром я давеч хохотала: позвонит сейчас главбухше не оформлять расчет — и подавился петушок бобовым зерны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Правде» за 17 августа этого, 1954-го, года писали, чтобы никому не препятствовать. Особенно — молодежи, — на всякий случай прикрылась она газетной стат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 молодежи, а тебе сколько? За тридцать или под сорок? — председатель оттолкнул от себя услужливо притаившийся телефон, — ползи, без тебя обойдемся, — и снова заскрипел стулом. — Ладно, катитесь вы, знаешь, куда… Катись. Не держу. Да и прав таких теперь больше не имею. Но помни: навсегда отлучались из Лежачего Камня лишь убитые на войне. А ты вот в мирное время улучила момент и бежишь от Широкоступова. Эх, Шурка, Шу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у нее тоже вдруг защипало веки, повлажнели ресницы, отсырел носишко. Ей по-бабьи сразу и невыносимо до смерти стало жалко и Семена, который променял Москву на Лежачий Камень и моет теперь шестерых ребятишек в бане, и деревню жалко, и себя, и землю, и председателя особенно, с которым они все такие времена перемогли, как коллективизацию и войну. В шелках не ходили, но и с голоду не пух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Наум Сергеевич, зря-то, не от тебя я бегу, не от тебя, что ты… Ну, хочешь заявление обратно порву? Пор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все правильно. Так мне и надо. Езжайте. И не тряпичные куклы это — це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ой Александра свет Тимофеевна сыскалась в глубоких сумерках и навес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де это успела причаститься и по какому численнику празднуешь? — встретил ее у порога Семен.</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М-м-магарыч пила! — и заприщелкивала любимую лежачинскую топотуху с картинками:</w:t>
      </w:r>
    </w:p>
    <w:p>
      <w:pPr>
        <w:pStyle w:val="Poem"/>
        <w:rPr>
          <w:rFonts w:ascii="Times New Roman" w:hAnsi="Times New Roman" w:cs="Times New Roman"/>
          <w:color w:val="auto"/>
        </w:rPr>
      </w:pPr>
      <w:r>
        <w:rPr>
          <w:rFonts w:cs="Times New Roman" w:ascii="Times New Roman" w:hAnsi="Times New Roman"/>
          <w:color w:val="auto"/>
        </w:rPr>
        <w:t>Сентетюлиха табак толкла,</w:t>
      </w:r>
    </w:p>
    <w:p>
      <w:pPr>
        <w:pStyle w:val="Poem"/>
        <w:rPr>
          <w:rFonts w:ascii="Times New Roman" w:hAnsi="Times New Roman" w:cs="Times New Roman"/>
          <w:color w:val="auto"/>
        </w:rPr>
      </w:pPr>
      <w:r>
        <w:rPr>
          <w:rFonts w:cs="Times New Roman" w:ascii="Times New Roman" w:hAnsi="Times New Roman"/>
          <w:color w:val="auto"/>
        </w:rPr>
        <w:t>Угорела да спать легла,</w:t>
      </w:r>
    </w:p>
    <w:p>
      <w:pPr>
        <w:pStyle w:val="Poem"/>
        <w:rPr>
          <w:rFonts w:ascii="Times New Roman" w:hAnsi="Times New Roman" w:cs="Times New Roman"/>
          <w:color w:val="auto"/>
        </w:rPr>
      </w:pPr>
      <w:r>
        <w:rPr>
          <w:rFonts w:cs="Times New Roman" w:ascii="Times New Roman" w:hAnsi="Times New Roman"/>
          <w:color w:val="auto"/>
        </w:rPr>
        <w:t>Угорела да спать легла,</w:t>
      </w:r>
    </w:p>
    <w:p>
      <w:pPr>
        <w:pStyle w:val="Poem"/>
        <w:rPr>
          <w:rFonts w:ascii="Times New Roman" w:hAnsi="Times New Roman" w:cs="Times New Roman"/>
          <w:color w:val="auto"/>
          <w:sz w:val="20"/>
          <w:szCs w:val="20"/>
        </w:rPr>
      </w:pPr>
      <w:r>
        <w:rPr>
          <w:rFonts w:cs="Times New Roman" w:ascii="Times New Roman" w:hAnsi="Times New Roman"/>
          <w:color w:val="auto"/>
        </w:rPr>
        <w:t>А в избушечке такая мгл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должен был петься самый пейзаж, и Семен прикрыл его плотной ладо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Э! Сдурела, тушканчики еще не спят. С кем пила, какие магары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капитан ты мой бронетанковый, да ведь все я катанула, стерва, всех этих гусят-поросят, сено, дрова, баню и огород вместе с картошкой на корню, и из колхоза выписала обоих и расчет по трудодням оформ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грай барыню, а деньги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ночью спят, сказали, завтра принес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ы что, серьезно, что ли? Ну, у всякой у болезни бывает конец, ну бабью ж глупость и смерть неймет. Так вот завтра же, чуть свет, иди обратно по дворам, кому что продала, и отказывайся: за ночь, мол, переду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ередумаем. Ночная кукушка все равно дневную перекукует. Да я уж и срочную телеграмму Сашке туда отбила: приезжай за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шка еще короче отсверкнулся «молнией»: «Еду!» И следом за «молнией» заявился сам на звероватой машине и увез их в Сев. Каз. обл. вместе всех со всякими сковородниками, ухватами, лопатами, с самоваром и самоварной тру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Лежачий Камень зашевелился: если уж Семен с Шуркой со своим утиным выводком отважились кинуть все и уехать на целину — значит, есть смысл, а уж молодым да холостым и подавно само время велело поднимать и осва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е было таких лежачих камней, которых бы не разрушало течение време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икогда не было.</w:t>
      </w:r>
    </w:p>
    <w:p>
      <w:pPr>
        <w:pStyle w:val="Level2"/>
        <w:rPr>
          <w:rFonts w:ascii="Times New Roman" w:hAnsi="Times New Roman" w:cs="Times New Roman"/>
          <w:color w:val="auto"/>
          <w:sz w:val="20"/>
          <w:szCs w:val="20"/>
        </w:rPr>
      </w:pPr>
      <w:r>
        <w:rPr>
          <w:rFonts w:cs="Times New Roman" w:ascii="Times New Roman" w:hAnsi="Times New Roman"/>
          <w:color w:val="auto"/>
        </w:rPr>
        <w:t>Иван-да-Мар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оминая всуе и по-за глаз, их во всем Железном никто не называл иначе, как только сразу обоих и вместе: Иван-да-Марья. А чтобы располичить, о ком же из них конкретно оповещается, ту особу первой и ставили в связ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чаще они фигурировали оба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хала? Краевы опять первое место за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вспашке, не по гульб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 и занимают, что даже одну книжку читают в обним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в этом крылся более глубокий корень наподобие того, что бедный духовно не создаст и ценностей материальных, на их общие интересы смотрели как на мирские, и неразлучность объяснялась привычкой сызмаль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пасли зеленых гусят возле мельницы-ветрянки на одуванчиковом пригорке, встречали вечерами отяжелевших коров из табуна, играли по праздникам в одни иг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огда и поженившись, сели они рядом за парту в ликвидацию неграмотности, было пересудов. И у баб, и у муж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ван-да-Марья… До всякой нужды на па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колышки в перевясле. Тоже, поди, уверовали в эту советскую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лучина с верой — чем не св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той свечой — никуда друг без друга. Иван — на трактор, Мария — на плуг. Иван на комбайн — и Марья с ним. Иван в дальний командировочный рейс — и она в кабину его автомобиля грузчиком или экспедитором. И тогда не обходилось без скабрезных мужицких шуток, хотя и были моральные устои в Железном действительно железн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лько однажды, ранней весной 1954 года, когда позвонили в Железное из райкома партии и попросили выделить грузовик, оборудованный для перевозки пассажиров, или, еще лучше, если бы автобус с первоклассным шофером, чтобы встретить на станции Петухово первоцелинников и отвезти их, куда укажут по карте, и ответственный этот рейс поручили коммунисту Ивану Краеву, не взял он с собой М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ама посуди: их человек шестьдесят, поди, не меньше. Да какие-никакие пожитки, не с одними ж они комсомольскими путевками едут, энтузиазм, он тоже без естества — ничто. Ну и куда я тебя посажу потом? На руль? Так автобус — не велосип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тал Иван не мигом, он не орел, и вернулся к полуночи лишь. И хотя и валилась у него за ужином ложка из рук, спать не ложились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не знаю, Маша, но никаких колхозников, по-моему, из них не получится. У одного спрашиваю, на чем хлеб растет, у другого — только плечами жмут. Ни у кого сображения не хватило сказать — на земле. Все на ней растет, начиная от одуванчика и кончая самой высокой травой… Фу, ты — горой! Как ее… Д-джомо-лунгма,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Эвер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оно одно и то же. И вот ты веришь, показались мне эти целинники какими-то эвакуированными, каких к нам в войну привозили. И ведь ни один из них в железинской нашей Палестине не остался, все обратно в свои бердичевы да житомиры вернулись. И с этими как бы то же самое не произошло, вон какие они легкие на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е туда ли уж баранку крут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буквально, Маша. Помогать им ехать надо. Ну, директор с агрономом, допустим, может, и отличат ячмень ото ржи, а осталь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хать так ехать. Я разве прот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Железном был колхоз, идущий хотя и на убыль, но дать санкцию на выход из него все равно могло лишь правление, которое к тому времени тоже расползлось все, остался лишь один председатель, и тот пребывал на посту последние секунды, наперед зная, что вот-вот дадут им с председательшей по шапке за развал, колхоз переименуют в совхоз и пришлют нового директора, а поэтому с утра до вечера отсиживался в кабинете над заготовленным отчетом о положении дел на текущий момент с жирным минусом убытков в итоге и жег самосад, закоптив до черноты потолок над собой и лозунг сзади на стенке «Доешь це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акими хозяевами доеди́м и целину», — бросился лозунг в глаза Ивану-да-Марье, едва они переступили пор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их вам, голуби мои, высоких полетов. Тут тоже решено образовать целинный совхоз, и распоряжением сверху не велено никого никуда отпускать. Было бы оно у вас настоящее высокое сознание, может, и целину трогать еще не понадобилось бы. Так что пашите-ка лучше тут, где деды ваши и прадеды ле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едатель воткнул в одно заявление указательный, в другое — средний пальцы, готовые подломиться и зажать подвернувшийся большой, но схулиганить до конца не посмел и долго смотрел и смотрел на влажные отпечатки, пока не испарился и не исчез их рисунок. А потом скомкал и бросил обе бумажки на п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олную резолюцию наклал я на вас и на вашу писанину! — пыхнул он спиртовым пламе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у Ивана глаза тоже как синь порох бывают. Редко, но б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пруги Краевы покинули родное Железное, попросив соседку, бабку добросовестную и шуструю на ногах, доблюсти за их домашностью и огор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катертью вам дорога, милые. Не беспоко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ка Иван-да-Марья повернули в проулок к большаку, стояла она за воротами нового пятистенка, спрятав руки под фартук и покачивая головой то сверху вниз, то из стороны в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стиновна! — распахнулись створки в избе напротив. — Это куда это Иван-да-Марья наладились с кошелями ни свет ни заря? Не на базар в рай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ы в район, а то землю Ханаанскую иск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спустя много лет, кажется нам, что каждый целинник был если не Цезарь, то Юлий, а уж Кай — обязательно, и все у них просто получалось: пришел, увидел и так далее. Не очень охотно ломала шапку перед ними целина. Плуги она ломала. Трактора ломала. Ломала характеры и судьбы. А шапку — нет. Особенно перед теми, которые являлись на целину сразу Цезар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евы, Иван-да-Марья, до Петухов, то есть до станции Петухово добрались на попутке, а до новоявленного совхоза и вовсе гужом валила всякая техника, все эти плуги, бороны, сеялки, веялки, инвентарь, инструмент, оборудование, щитовые дома, вагончики и строительные материалы, и сгружаемые с лесовозов широченные плахи, шлепаясь плашмя, стреляли, как пушки. Столько колес крутилось, гусениц лязгало, железа ворочалось, столько моторов кряхтело, столько сил лошадиных тянуло, везло и толкало, столько сердец колотилось людских. Меряли, копали, несли, пилили, тесали, укладывали, бегали с накладными, с ведомостями, со сводками, с чертежами, с путевками. В штатском, в армейском, при погонах еще и без погон уже, в комбинезонах, в тельняшках, голые по пояс. И все это показалось до того величественным и огромным, что Иван-да-Марья так и остались сидеть в кабине со своими тюками на коленях, как белозобые турманы, загнанные ястребом под чужую кровлю, и с опаской поглядывали на весь этот столпотворительный круговор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узнал Краева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е вы доставляли нашу первую партию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Я то есть, — поправился Иван, непривычный к городскому обращ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ами решили стать целинн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буквально, товарищ директор, такое мы приняли решение, не знаю, верное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разумеется, верное. Давайте ваши комсомольские путе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нету у нас никаких ни путевок, ни сопроводиловок, мы надеялись, что вы и так нас примете. Ну, как бы по знакомству,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у, конечно, приму. Давайте паспорта, давайте трудовые кни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их не имеем при себе, они у председателя нашего в столе под замком остались, на принцип пошел, не от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у вас что… Вообще никаких докуме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буква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у-у, милые мои… Вы поймите меня правильно, товарищи, но я не желаю влипать в историю вместо того, чтобы попасть в нее… В смысле войти. Есть у кого из вас хоть какое-нибудь удостоверение личности? С фотокарточкой, без фотокарточки… Какое-нибудь! — начал терять власть над собой целинный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молчал, немилосердно мял и тискал в крупных руках картуз, забыв о том, что он «совершенно буквально» новый, а Мария назойливо щекотила его локтем под ребра и шеп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же у тебя… Слыш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стань. Этим документом зазря не тряс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артийный он, товарищ директор, — надломилась голосом Ма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йный? Так чего ж ты битый час уши мне тут шоркаешь, — вгорячах тыкнул директор. — А ну, предъявля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расправил на кулаках измятый картуз, закинул его на макушку, расстегнул пиджак, свесив левое плечо, поставил парусом полу пиджака, открыв доступ к внутреннему карману, застегнутому на пуговицу и на две английские булавки. С пуговицей справился сравнительно скоро, с булавками — ну никак! Подклад саржевый, пальцы дубовые, булавки малюсенькие, и все такое скольз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еперь совсем другой разговор пойдет, — вернул директор партийный билет, — эта основа понадежней. Специальности имеете еще какие-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акториста, шофера и комбайнера Краев истратил всего один большой палец, но и при таком экономном расходовании их на руке не хватило: плотник, столяр, кузнец, каменщик, слесарь, жестянщик, гончар, печ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чник? И русские печи класть умеете? Вот это вот совсем то, что ну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бы, освоение целинных и залежных земель — самый подходящий момент для стирания граней между городом и деревней, основная масса целинников — горожане, плохо представляющие зачастую, что такое сельская жизнь, и чего бы проще построить многоэтажные коробки, подвести к ним холодную и горячую воду, положить кое-какой и кое-где асфальт, поставить посреди дворов столы для игры в домино — и даешь агрогор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у кого ни скотинки, ни животинки. Газеты перечитал — смотри телевизор. Красота! Но как раз поэтому-то, что сочли тогда за анахронизм личные подсобные хозяйства, и поворачивали оглобли назад даже самые завзятые энтузиа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огда начали не досчитываться вечерами в палатках и вагончиках и здесь кого-нибудь, пришли к директору Иван-да-Марья, которых, им самим на удивление, и на новом месте звали так же вкупе, как в Железном, хотя ни оттуда никого больше не было, ни отсюда туда не ездил 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очно давайте грузовик перевозиться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евней у нас тут не пахнет, вот что. Лагерь какой-то переселенческий. Обратная тяга намечается, совершенно буквально. Заместо убегших, конечно, новых добровольцев пришлют, да земле, как порядочной вдове, постоянный мужик нужен, не поночевщики, сегодня — один, завтра — дру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дет вам к вечеру машина, — согласился директор с таким дово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рубил серебристый зубр на капоте мотора, укатилась в степь усталая машина, укатилось за край земли усталое старое солнце, и кончился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кошилась над дорогой мошкара. С желтых круговин измельченного в труху конского навоза в панике разбрызгивалась на коротких слюдяных крылышках саранча. Падала. Кувыркалась. Карабкалась. Изворачивалась торопливо и неуклюже. Остроугольно ставила голенастые задние лапки для очередного прыжка, но, ослепленная фарами, цепенела и пропадала из виду между кол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ть бы уж он наладился, дождичек этот, смягчил землю, а то ведь, разговор идет, посуху собираются эпопею начинать. Плуги только изнахратят да сцепления сожгут, а достигнуть ничего не достигнут, — начал было Иван, но животрепещущую тему эту не поддержала даже Мария, занятая своими дум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лометров за десять до Железного Краев запросил у водителя руля, и тот, наслышанный о нем как о маракующем по жести и делающем для мерзнущих по ночам буржуйки, долго и косо смотрел на жестянщика, не принял ли он ходовую мзду за очередное издел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тырнадцатый уж ведь час ты за баранкой. Да есть, есть у меня пра… Маша! У меня ж шоферские права при себе тогда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ума обоих нас вышибло, вот и полез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а шофера первого класса, выданные 22 июня 1941 года, не удивили ничуть, но технический талон образца 1930-го и притом без единой дырки паренек вертел в руках дол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ыходит, вы за рулем уж больше лет, чем я вообще жи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ъехали в Железное, и дорога едва ползла по узенькой улочке деревушечки. Иван то выжимал, то отпускал педаль сцепления и не переставая мучил баранку. МАЗ нервничал, злился на тесноту, на рытвины, на черепаший ход, дергался, чихал мотором от куч золы, дико сверкал фарами, просвечивая насквозь домишки под камышовыми крышами то левого порядка, то правого, то упирался рогами буфера в какой-нибудь хлев и тут уж вовсе готов был разнести его по жердочкам. В окнах колыхались, ползли на ниточках и щекотливо морщились ситцевые задергушки, из-под воротен высовывались заспанные морды соб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 не проскочи, вод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вылез на подножку. Их пятистенок, каждое бревнышко в котором было, как родное дите, вынянчено, выпестовано и пристроено к жизни, незряче пучился мимо него горничными окнами в бельмах коленкоровых занав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это наша домовница нас не встречает? Устинов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ухонной половине вспыхнула спичка, заоранжевел фитиль жирника, прошаркали на крыльцо подшитые ремнем валяные об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хто 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мы, бабушка, отворя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уж, грешница, думала, сгинули вы, ни слуху ни духу. Вон ее скоко, амнистии, сказывают, распустили с этой целиной. Живеньки, значит. Совсем назадь возверну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скарбом, за скарбом, переезж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гляди-ка ты. Притулились-таки к какой-то широкой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 какой… К земле. Притулились. Устиновна… Ты бы это… Пока мы таскаемся, не пожарила рыбки? В подполе в ямке. Пож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ыбка вся, Ва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жарь всю, мы с обеда не евши… То есть как в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так, попользовалась окаянная душа. Думала, уж и не явитесь вы. Ладно, слетаю тогда в свою конуру за яич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кусив на скорую руку, погрузку решили начать с коровы, но шофер запротес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что вы! Втроем нам ее в кузов не засадить. Или соседей на помощь зовите, или пусть кто-нибудь из вас остается и своим ходом г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оровка, узнав по голосам хозяев, уже помыкивала в деннике, шатала жидкие колышки загородки, норовила поддеть рогом заворину, и, когда выпустила ее Мария, доенка и вправду сама «взошла» за ней в кузов по снятым с петель дощатым воротам при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мница. Ваня! Тащи свой верстак, отгород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рузились долго: темень, машина высокая. Пока подашь, пока примешь, барахла всякого набралось много, и чего бы не коснулся, всего жалко, все трудом нажитое, все в хозяйстве пригодится. Особенно там, на новом жительстве, до того голом и гладком — хоть шаром покати. И все уместилось. Вся мебель и обстановка, кухонная утварь и живая домашняя тварь, все эти чугуны, тазы, корыта, сковородки, кадки, клетка с курами, точило, гончарный круг, кросна, воробы, шаражистый «козел» для пилки дров и еще с кубометр прошлогоднего кизяку. Кухонный стол, скамейка, нож и коробок спичек по неписаному закону оставлялись при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 добрый час, путешефственники. Ладно — одни, а дети были бы, что бы они из вашего шатанья извлекли? Ересь. Да мыслимое ли дело родину покидать. Ой, ой, ой, стойте! Документы ведь вам Храмцов возвер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тиновна ринулась от кабины на крыльцо, без запинки сосчитала все ступеньки и тем же числом их спустилась обратно, неся перед собой паспорта и трудовые книжки, как крестное цел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усть, говорит, извинят меня Иван-да-Марья и не злопамятствуют, как-никак по одной борозде, говорит, 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да, мы с плугом, он с кнутиком. У тебя листика чистой бумажки и карандашика не найдется? Спишь, что ли? — тронул Иван шофера за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ам? — смахнул сладкую слюнку с подбородка и потянулся сморенный сном товарищ водитель. Достал из бардачка блокнот с авторучкой, под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Маша, что я придумал? Чем нам возиться с ним перетаскивать, давай отпишем колхозу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исывай. Тебе не жалко — мне во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е жалко — жалко. Обоим жалко: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ш! А председатель с которой буквой был, не помнишь? Храм-цов или — Хром-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ам — это храм, а чем колхоз при нем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Совершенно буквально, Хромцов, значит. Маша! А завещание… «е» или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за мужик у меня… Целых три класса ликбеза — и собственный дом в дар родному колхозу грамотно преподнести не может. Да через «е»! Вещь, весть, завёсть. А с зависти пусть он со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 председательского особняка Иван попросил притормозить, вывалился в дверку и проскрипел крышкой старого умывальника, приспособленного под почтовый я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Прощай, Желез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запел поутру среди древней дремучей степи голосистый петух. Всходило солнце, синело небо, белели палатки, паслась корова и пел петух. Пел, как на хлеб зарабатывал: чисто и честно. Пел, не зная настоящей цены себе. Он был и живым лозунгом, и живым плакатом. И люди, выбираясь из палаток, искали его жаждущими жизни глазами и, отыскав, улыбались. И осторожно, чтобы не спугнуть его и его песню, подходили ближе к машине с опустевшим курятником в кузове, но петух и не думал пугаться, он считал крышу кабины своей крышей и пел свою песн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лушай, степь. Слушай и оживай.</w:t>
      </w:r>
    </w:p>
    <w:p>
      <w:pPr>
        <w:pStyle w:val="Level2"/>
        <w:rPr>
          <w:rFonts w:ascii="Times New Roman" w:hAnsi="Times New Roman" w:cs="Times New Roman"/>
          <w:color w:val="auto"/>
          <w:sz w:val="20"/>
          <w:szCs w:val="20"/>
        </w:rPr>
      </w:pPr>
      <w:r>
        <w:rPr>
          <w:rFonts w:cs="Times New Roman" w:ascii="Times New Roman" w:hAnsi="Times New Roman"/>
          <w:color w:val="auto"/>
        </w:rPr>
        <w:t>Большие Д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ы — да, дворы в ней были угластые, но сама целиком вся деревенька кругленькая и уютная, как пыжиковая шапка. И рыжели ее подворья жестью крыш до того в стороне от столбовых дорог, что даже собаки цепенели от удивления, если случалось появиться незанюханному человеку: это откуда он тут взялся та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ведывались, в основном, чужедальние городские пенсионеры с единой целью приобрести какую-нибудь хибарку с огородиком и покопаться напоследок в земле, как в смысле прожит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продаже недвижимости здесь и не заикались, здесь утверждался навечно и жался старожил к старожилу так плотно, что между них и блоха чужая не вклинится, но очередного страждущего от суеты, шума и засоренной атмосферы на всякий пожарный случай направили к Устинье Осиповне, тоже давно пенсионерке и женщине кругом одинокой и безродной, так получается, если единственный сын и глаз не кажет в Большие Дворы, тогда как просто обязан призреть старуху, перемогающую ради него безмужно с самой войны. Совсем безмужно. Как стат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пца не ждешь, хозяйка? Здравствуй. Домик вы якобы продаете, так не назовете ли це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 сот, — усмехнулась Осиповна, — купец выискался, гляд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т принял усмешку за начало торга и повесел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если за всю деревню оптом, тетя, да если половину скостишь, то, пожалуй, можно и по ру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всю, дядя, за всю, мы поштучно и картошкой на базарах не торгу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на базарах вы дерете с нашего брата с горожа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оно и нам железо ваше в копеечку влетает. Не продаю, мил человек, не продаю, туману только напуск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лоть до двухтысячного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до двухтысячного, а там новый срок назначат, как без этого, сам посуди: рук около земли год от году меньше, зубов —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ак… Поэтому, значит, и дорож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орожимся, и держимся, а куда деваться? Земля — поручень надежный. Только отпускаться от него не надо бы, потом не вдруг ухватишься снова. Вот как ты, к примеру. Или сынок мой круже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езжий долго и тоскливо согласно кивал головой, вздыхал, блуждал взглядом по Устиньину подворью со следами всякой пернатой и парнокопытной живности, с постройками и пристройками, с избушкой-малухой, с баней по-белому, сараем и сараюшками, с птичником и хлевом, с дровяником, с персональным колодцем посреди большого двора, с амбаром и казенкой. И все под железом, все рубленое, уконопаченное, теплое и приземлен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плотно жи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 не знаю, а мы щелевато и не 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кончательно отгораживаясь от пришлого, Устинья нарочито медленно закрыла перед самым его носом воротца, выдернула из дырочки ремешок щеколды, набросила кованый крючок, двинула засов и припала глазом к прорези для почты в заборе глянуть на поворот от ворот, гордая тем, что заборы да затворы только и остались от прежней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тходя от этой надежной ограды своей, отходила Осиповна и сердцем, а с высокого крыльца и вовсе жалостливо смотрела вслед личной машине, такой же пожилой, задумчивой и сутулой, что и владе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леза, конечно, полно у них у всех, да железо только ржа 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лиже к вечеру, накормила птицу, все четыре «сорта», и тихо-мирно посиживала на теплом крылечке, готовя пойло для коровки и телка: голоднехонькие с выпаса приходят. Разломив надвое кирпич магазинного четырнадцатикопеечного хлеба, выщипывала мякиш, мелко крошила его суставистыми пальцами извечной доярки над маленьким капроновым ведерком, в большое луженое кидала корки и качала гол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распахивались, язвило бы нас, скот хлебом насущным кормим. А сколько шуму, вспомнить, с этой залежью было, сколько куража… Теперь вот ни сена, ни фура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ористо и часто зачакала о защелку щеколда, во двор домогался кто-то с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тюшки, уж не Леонтий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ть! Ну ты что расселась, как Минин и Пожарский? Открыв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иповна по-молодому через ступеньку сбежала с крыльца и, не веря ушам своим, припала глазами к прорези для почты.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я это. Лев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одвинула засов, откинула крючок — и затряслись руки: мать есть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 ты, с-ступа старая, слепнуть начинаю, никак ремешком в дырочку не попа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дними клямку сама, совсем одичала в своих Больших Дв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ичаешь с тобой, реже солнечного затмения бываешь. И все налег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еня с каким вьюком ждешь? — Левка скраснел и замотнул за спину авоську с бумажным куль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нуком. Или хотя бы со снохой, с каким. Пятый ведь десяток уж разменял. Все жеребцуешь, жеребец. Давай тут, нито, деревенскую невесту сосватаем, есть у меня на примете одна неплохая так девка-перестарок.</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Левка придурковато закатил зенки под лоб и грянул частушку:</w:t>
      </w:r>
    </w:p>
    <w:p>
      <w:pPr>
        <w:pStyle w:val="Poem"/>
        <w:rPr>
          <w:rFonts w:ascii="Times New Roman" w:hAnsi="Times New Roman" w:cs="Times New Roman"/>
          <w:color w:val="auto"/>
        </w:rPr>
      </w:pPr>
      <w:r>
        <w:rPr>
          <w:rFonts w:cs="Times New Roman" w:ascii="Times New Roman" w:hAnsi="Times New Roman"/>
          <w:color w:val="auto"/>
        </w:rPr>
        <w:t>А на кой она, невеста,</w:t>
      </w:r>
    </w:p>
    <w:p>
      <w:pPr>
        <w:pStyle w:val="Poem"/>
        <w:rPr>
          <w:rFonts w:ascii="Times New Roman" w:hAnsi="Times New Roman" w:cs="Times New Roman"/>
          <w:color w:val="auto"/>
        </w:rPr>
      </w:pPr>
      <w:r>
        <w:rPr>
          <w:rFonts w:cs="Times New Roman" w:ascii="Times New Roman" w:hAnsi="Times New Roman"/>
          <w:color w:val="auto"/>
        </w:rPr>
        <w:t>Холостому лучше жить:</w:t>
      </w:r>
    </w:p>
    <w:p>
      <w:pPr>
        <w:pStyle w:val="Poem"/>
        <w:rPr>
          <w:rFonts w:ascii="Times New Roman" w:hAnsi="Times New Roman" w:cs="Times New Roman"/>
          <w:color w:val="auto"/>
        </w:rPr>
      </w:pPr>
      <w:r>
        <w:rPr>
          <w:rFonts w:cs="Times New Roman" w:ascii="Times New Roman" w:hAnsi="Times New Roman"/>
          <w:color w:val="auto"/>
        </w:rPr>
        <w:t>Положил табак на место,</w:t>
      </w:r>
    </w:p>
    <w:p>
      <w:pPr>
        <w:pStyle w:val="Poem"/>
        <w:rPr>
          <w:rFonts w:ascii="Times New Roman" w:hAnsi="Times New Roman" w:cs="Times New Roman"/>
          <w:color w:val="auto"/>
          <w:sz w:val="20"/>
          <w:szCs w:val="20"/>
        </w:rPr>
      </w:pPr>
      <w:r>
        <w:rPr>
          <w:rFonts w:cs="Times New Roman" w:ascii="Times New Roman" w:hAnsi="Times New Roman"/>
          <w:color w:val="auto"/>
        </w:rPr>
        <w:t>Утром встал, а он лежит.</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шалел, что ли, зеваешь на всю улицу? Пятый десяток дитю — умом все, как эти воротца: с дыркой, на шарнирах и поскрип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ка кхэкал, помыкивал ласковым телком и маятниково покачивал авось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тряси ты кульком своим, что там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гостинец. Сноха посл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оха-а… То ли правда? И ведь 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юрприз с презентом гото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ка выпростал из авоськи зауголистый кулек и подал матери. Устинья вытерла о фартук руки, сглотнула слюнки, развернула раструб и… прикусила губу. То ли чтобы не расхохотаться тоже, то ли — не расплакаться: чеснок. Крупный, свежий, фасонистый, но — чес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ый острый дефицит у нас на Северке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фициту этого у нее своего четыре сквозных гряды из-под зимы на продажу растет да для себя кон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у, сорт, видать, шибко хороший. Слышь, а что, если я его на племя пущ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шь, не выдумывай. Не приживется он у тебя, не тот климат. У среднеазиатских республиканцев Надюха на базаре покупала. Рубь штучка. Аж на тридцатку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да, — пересилив себя, поддакнула сыну Устинья, — дорожает сельский продукт на базарах. Да и как ему не дорожать: сеющих год от году меньше, пожинающих — больше. Карточку хоть прив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ую? А-а, Надюхину… Не. За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хо… Ладно, соловья баснями не кормят, пошли в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соловей, мать, я, мать, голуб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умажный. Куда махнут, туда и поле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ка разлетелся было прямиком в горницу, но через полустертую грань между городом и деревней переступить не посмел и, распяв себя на косяках, зарился с порожка на палас во весь пол, на трехстворчатый платяной шкаф, цветной телевизор, сервант со всякими сервизами (непонятно, зачем и для кого они ей в Больших Дворах?), на круглый допотопный стол под гарусной скатертью, на такую же древнюю деревянную кровать под иранским покрывалом, с кружевным подзором донизу и с пирамидой подушек чуть ли не до потолка. И все простенки в дешевеньких пасп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тебе мой новый терем? Гля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ну, спрашиваешь. Исторический музей с картинной галереей. И во что обошлась «комсомольская стройка»? Или секр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не говори, даром почти. Лес, кирпич и кровлю колхоз выделил безвозмездно. Как ветерану. И помочь собирала, никто рубля за работу не взял. Мать всего и потратилась — коромысло водки успела поставила добрых людей угостить. Так что ты шибко не казнись, что ни сам не приехал матери подсобить, ни копейку заместо себя не прис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ка мотнул головой, вытряхнув из ушей материнский уп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ва ведра — двадцать литров? Или ск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ва ящика, сколько… Ящиками да ведрами уж начинали пить, садись ужинать, не ма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евка утянул животик и полез за тесный стол, но, не обнаружив на нем вдруг ни «пузыря», ни стопок, застоп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оп, стоп, стоп, а со свиданием где? Ну-ка, пошарь под лав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сынок, текла под лавками река, да обмелела. Да какой же это иконе молиться, до трезвого дня дожили. У вас в городе — не знаю, а у нас рай наступил, совсем эту монополию прихлопнули. Так ты веришь или нет, заядлые потребители и часы позабрасывали, а то ведь на оберучь носили: по одним ждут, скоро ли два, по другим спотыкаются — успеть бы до семи. А теперь красота. И зарабатывать, слышь ты, хорошо стали. А я тут ночью как-то раскинула — так мы ведь это, вдовые бабы, пьяную заразу развели, до войны не было ее. Мы, мы. Больше ни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и не ну. Вот, слышь, когда меня на пенсию провожали, председатель речь готовил и подсчитал, что я якобы за сорок лет по шес… Вру, не по шестнадцать — по сто шиисят тонн от каждой коровки надоила. В среднем, конечно. А вот кто бы занялся да подсчитал, сколько я водки чужим мужикам выпоила — и цистернов, поди, таких и нету. Поросенка заколоть — «пузырь». Сено привезти — два да три. Дрова — те вовсе синим пламенем горят. Ночь ли, за полночь — шаришь под лавкой, потому что «магазин закрыт» — не скажешь, запасай, когда открыт. А теперь красотища. Нету. Ты зачем приехал? — застала она сына врасп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Я — ни за чем, 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ы зубы языком не корчуй, так ты никогда не приезж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нимаешь… обмен квартиры наклевывается. Надькину полуторку на двухкомнатную с допла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три тысячи пр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лько? Да что уж там за вокзал за такой. Не-е. Сотни три еще наскребла бы, а тысячи мои туда ушли, — кивнула она в горницу. — Теперь уж до осени ждите, может, наторгую. Картошка нарастет, лук. Скотинешку лишнюю сдам, успеваемость уж не та ходить за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какой до осени, ты что, мать, крайний срок — понедельник. Не этот, а следующий. Мам! А если дом толкнуть? А? А жить — к нам. Места хватит, ни дров, ни сена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 вам… Ты со своей Надюхой поночевал да опять скочевал, а мать потом в какие Палес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е, с этой мы в законном браке. Вот, — достал паспо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тампы в паспортах нынче, сынок, узелки двойной петлей вязанные: за любой кончик нечаянно дернешь — и нет его. Да-а, времена, времена. Да твои-то длинные рубли куда подевались, хвалился, по скольку зашиб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На юг съездили, свадьбу в ресторане спра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ну вот кто у вас в ресторане гулял на свадьбе, у тех и займуйте. Как открытку бросить, мать-старуху пригласить, так запамятовали, а как «дай» — вспомн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ты ж все равно не смогла бы приехать за такие верс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огла бы и не поехала, только открытка ваша пятикопеечная мне дороже бы этих тысяч стоила. — И взорвалась замедленной бомбой. — А тянуться из последних на тебя я смогла? Говори, паразит, смогла?! Молчишь, стыдно шарам. Ладно, пошла я управляться, табун гонят. И даже и не жди, я долго. А захочешь баиньки, милый сын, — постелька тебе в чул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дернуло меня про эту свадьбу, — каялся Левка, пробираясь по незнакомым сеням в чул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какое ребро упал, на том и проснулся. На стекле крохотного оконца желтопузая муха греется, вся насквозь светясь и суча лап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шь, тварь насекомая, наела эпидемию тут в деревне и голова больше ни о чем не бол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олела голова и у Левки впервые за столько лет. И, вспомнив, почему она не болит, долго не мог прийти в себя. Дольше, чем с глубокого похм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одная мать не угостила, а… Текла, говорит, река, да обмелела. Ну, карга старая. От груди и то сыспотиха отнимала. Так сколько я сиську сосал? Год? Пусть — два. А пили — десятилетиями. Вот уж, наверно, некоторые местные мужички посучили ногами. Как эта муха. Да есть у нее в заначке, она без такого запасу сроду не жила. Мать! 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о и тишина, как мор прошел. Муха припала к стеклу и насторожилась. Ворохнулся с боку на бок — на спинке стула костюм его подглаженный висит, на сиденье — запис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У, даже две. Повернул первую к свету.</w:t>
      </w:r>
    </w:p>
    <w:p>
      <w:pPr>
        <w:pStyle w:val="Cite"/>
        <w:rPr>
          <w:rFonts w:ascii="Times New Roman" w:hAnsi="Times New Roman" w:cs="Times New Roman"/>
          <w:color w:val="auto"/>
          <w:sz w:val="20"/>
          <w:szCs w:val="20"/>
        </w:rPr>
      </w:pPr>
      <w:r>
        <w:rPr>
          <w:rFonts w:cs="Times New Roman" w:ascii="Times New Roman" w:hAnsi="Times New Roman"/>
          <w:color w:val="auto"/>
        </w:rPr>
        <w:t>«Выручу, погорячилась я вечор, А пишу, чтобы не будить, соседка попросила подменить ее, на станцию дочь встречать поедут они на своей к поезду, с имя и ты езжай и объявление там повеси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хватил вторую бумажку.</w:t>
      </w:r>
    </w:p>
    <w:p>
      <w:pPr>
        <w:pStyle w:val="Cite"/>
        <w:rPr>
          <w:rFonts w:ascii="Times New Roman" w:hAnsi="Times New Roman" w:cs="Times New Roman"/>
          <w:color w:val="auto"/>
          <w:sz w:val="20"/>
          <w:szCs w:val="20"/>
        </w:rPr>
      </w:pPr>
      <w:r>
        <w:rPr>
          <w:rFonts w:cs="Times New Roman" w:ascii="Times New Roman" w:hAnsi="Times New Roman"/>
          <w:color w:val="auto"/>
        </w:rPr>
        <w:t>«Объявление. В больших Дворах спешно продается совсем новый дом испот топора за 3 тыс. и не меньше. Спрашивать Устинью Осиповну. Пенсионерку. Ращет ср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ъявление сорвали скоро, и Устинье Осиповне тоже ничего не оставалось, как сорваться из своих Больших Дворов, которые уместились теперь за пазушкой в бумажном свертке с тридцатью сотенными, но не как с тридцатью сребрениками, нет, хотя поначалу она и терзалась такой думой. Теперь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спокойно шла с ними по незнакомому городу в неизвестн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колько ей еще отпущено пребывать в той жизни, даже об этом Устинья Осиповна не думала. Она только знала, что она — мать, а дети на что будут способны — время покаже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ремя покажет.</w:t>
      </w:r>
    </w:p>
    <w:p>
      <w:pPr>
        <w:pStyle w:val="Level2"/>
        <w:rPr>
          <w:rFonts w:ascii="Times New Roman" w:hAnsi="Times New Roman" w:cs="Times New Roman"/>
          <w:color w:val="auto"/>
          <w:sz w:val="20"/>
          <w:szCs w:val="20"/>
        </w:rPr>
      </w:pPr>
      <w:r>
        <w:rPr>
          <w:rFonts w:cs="Times New Roman" w:ascii="Times New Roman" w:hAnsi="Times New Roman"/>
          <w:color w:val="auto"/>
        </w:rPr>
        <w:t>Дождь на с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бка Минушка очнулась от тишины. Прислушалась — нет, тишина. Ну вот прямо-таки подземельная тишина. Ходиков и тех не слых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и, да не на том ли уж свет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яжелела как-то вся сразу и лежит влажным глинистым пластом, боясь пошевел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ты, моль безмозглая, да ведь я же боюсь, значит, жива должна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арила на привычном месте стакан с чаем — тут. Открыла глаза — три оконца избушки белесово глянули на нее. И скатился тяжелый камень с груди: дома и ж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нялась, проскрипела половицами, составила с подоконника на лавку герань, распахнула створку, высунулась в нее. Небо все сплошь серое, и не распознать, давно ли уж утро или только светать начи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угад подвела стрелки, протарахтела цепочкой, подтягивая гирьку с обезножившим будильником на ней, толкнула маятник. Маятник испуганно шарахнулся и зачастил, наверстывая секунды, но, поняв, что за временем ему не угнаться: годы не те, умерил шаг и монотонно заскрипел протезом из вязальной сп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емля для бабки Минушки вернулась на свою орби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лика ли живность — часы в доме, а без их бы совсем тоска. Век в деревне доживаю, и вот когда коснулось, что тишина может быть такой невынос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мехнулась, постояла посреди избы, как на распутье, раздумывая, лечь или уж ни к чему теперь, все одно не усн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бко уж мудреный сон привиделся ей. И Минушке не терпелось рассказать его, и уж не к смерти ли он, но утро запазд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ак же бы это время точно у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рутила радио — молчит. Пошла лег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ж, видно, открутила свое, так и радио не поможет, крути, не крути. Да к чему бы это я в Америку собиралась… А к чему еще могут в дальний путь собираться старые во сне: хватит, пожила, слава богу. Всяко жили. У-ух, вся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озрастом память ослабевает, но не скудеет, храня только значимое, то самое, без чего, может быть, и жизнь твоя как человека не состоялась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ту военную зиму изба Минушки не казалась такой просторной, как теперь: своих четверо девчонок да у квартирантки Тонечки, у ленинградки, двое. Восемь женских душ и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яшите. Все пляш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ечка стояла у порога, держа над головой треугольник письма со штемпелем «Бесплатно». Бесплатно? Нет, русским женщинам дорого стоили и дорого обошлись эти письма с фронтов. Ох, дорого. И хотя, помнится, она тогда и не топнула ни разу, письмо Тонечка тут же подала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 читай вслух, солд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мка никак читать не умеет, — обиженно надула губешки ее старшенькая, в какой же… а, во второй класс уж она тогда бег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рдись, доченька, ты у меня грамотная, ты еще начитаешься, а я вот только сердцем до всего дох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рижала письмо к груди, будто и вправду вникая сердцем в родные строчки и слова, до самых краешков переполненные тоской по ней и детям, подробными заботами обо всем и надеждой на скорую 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бережно опустила в карман казенного халата, выдаваемого свинаркам, сняла с лампы стекло, долго дышала в него и надышаться не могла, протерла до скрипа газеткой, добыла огонь, принарядила стол скатертью, усадила за него всех девчонок, утайкой поглядывая на дверь, не откроется ли она и не войдет ли ее Вас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асилий так до сих пор и не в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читать по общему согласию доверили Тоне, но она сначала одна пробежала его глазами, привыкая к почерку, и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лесть, какой оригинал ваш дядя Вася: каждое слово с заглавной буквы и никаких знаков преп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ам для них теперь все заглавное. Ты читай, читай, не развлекайся. Или меня учи грам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лась. Каждый печатный клочок, гонимый ветром, ловила, чтобы и письма от Васеньки самой читать, а пришла похоронная на него. Это ли не зло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уж не померла, теперь что не жить, — думала Минушка. — Девок всех образовала и всех на ноги поставила, за больших женихов по городам разошлись. Здоровье свое, в аптеках не покупаю, деньги зря не извожу. А как бы да не к войне сон. Телевизор хоть не включ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обренку мимоходом завернул радостно-теплый дождик, закружился, зашумел, зашлепал ладошками по прогнутой черной тесовой крыше, как по загорелой сп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ждичек на свету — к погожему дню, ранний гость — до обеда, — отметила Минушка и обрадовалась. — А ведь и верно, утро уж, разлеглась кол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ли оглашенные петухи. Мычали коровы. Озоровал ливень. Под клеенчатым парусом плыла Минушка в глубоких галошах на шерстяной носок по лужистой улочке Добренки прямехонько к задушевной подружке своей Некорыстихе, она-то уж тоже должна быть давно на ногах, такое хозяйство на ней и семь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оседка совсем неблизкая, и годилась ей разве что в дочери, но Минушка не взирала ни на расстояние, ни на разнящий возраст и тянулась к ней потому, быть может, что Галина и по характеру не чета нонешним, и детей уже имела столько же, сколько и она о ту пору в свои тридцать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рота настежь, во дворе Петькин грузовик. Не Петькин, совхозный, но он тут как свой домаш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ль! Ты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 — отозвалась из сарайки Г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шка потопталась на старом зиловском радиаторе, вытирая галоши, сняла их у нижней ступеньки крыльца, поднялась на верхнюю и уселась под навесик коротать долгую минуту ож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оро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дом чего не заходишь? — появилась наконец хозяйка с подой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вои-то, поди, все спять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вот только никак не спится, я гля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ждь-то… Чуром чурит, — неловко перевела разговор старуха, сообразив, что притащилась она со своими нелепыми снами в самый недосуг. — Дождь на свету — к доброму д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рогноз погоды переключилась, что ли? — улыбнулась Галина, зная о пристрастии бабки Минушки к передачам «Сегодня в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авила ведро, присела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ам у тебя стря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бы у меня одной… Ты, подруженька, серчай, не серчай, а делов наших бабьих никогда всех не переделать. Умрешь, а работы еще на день все равно останется. Да ведь, пока живы, и пожить надо. Замысловатый сон я видела нын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пять сон? Беда с вами старыми. И когда только вы их глядеть успеваете! Давно ли про самолеты во все небо рассказывала? Про гул вселен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А ведь сбылся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лети, сбы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чер не потопила четыре корабля? Потопила. И каждый, чать, километра по полтора длиной будет. Э что? Не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то г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хоть и где. Те же люди гибнут. Где… Ишь ведь, как мы рассуждаем: где. Нонешний мир что спичечный коробок: ткни сдуру горящую спичку в него не с того конца — и только пшик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сон, сон давай, — напомнила Некорысти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шка стянула с костоватых плеч клеенку, стряхнула капли, повесила на периль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разберусь. Дожилась, явь от видения не отличаю. А, ну вот, слушай. Будто и в летах я в своих теперешних, и молодая, как ты. Приснится же… И в самодеятельности будто. И сроду я в ней не бывала, а тут артистка, значит, — Минушка посмеялась в нос и зажала его заветренными пальцами, как деревянными прищепками. — И вот будто посылают меня в Америку басню чи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лина прыснула и качнулась назад. Поймала накренившийся подойник и аж порозо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дь ты в пим дырявый, выдумщица. Чуть последнее молоко из-за тебя не пролила. Какую бас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ведь и не помню, затмило. Ай… «А Васька слушает да ест!» Собираюсь это я в дорогу и достаю из сундука смертный уз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й, какой, ты сказала, уз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ный. Второй уж припасла, первый донашиваю. Живу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еще что за узел такой? Почему смер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старый человек на смерть себе готовит: и одежду, в чем в домовину положить, и что на помин раздать: платки, полотенца. А я еще и печатку духового мыла с фланелевой тряпичкой учла — усопшую меня обмывать, — и десятку денег в нее завернула за обиход. Доченьки с зятевьями поспеют или нет к выносу хоть бы, а чужому кому охота задаром с покойн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рыстиха знобко поводила плечами и отодви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уть берет, как ты спокойно о своей смерти говор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оя смерть — благо, а вот как прилетит да шарахнет где-нибудь эта зараза — и поползем удельными червями. Ой, не дай, госпо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дельные — это дождевые, что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мы их в детстве звали. А старость — болезнь неизлечимая, милая моя. На чем я там остано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узле, — одними губами подсказала Гал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ты, язвило бы тебя, затмило. А вот это уж старческий крылез у меня начинается. Достаю это я смертный узел с собой взять, вдруг, думаю, на обратную дорогу жизни не хватит, Америка, чать, не близкий свет… Ой, Галька, не к добру сон. Достаю из сундука и думаю… Понимаешь? Во сне думаю. Думаю, Васькой их не усовестишь, у них, поди, и котов сроду по-другому зовут, надо переделать басню. И пе-ре-делала ведь! — хлопнула Минушка Некорыстиху по коле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егент слушает да ест. А! И не ухмыляйся что есть, так бы и врезала, кой-кому из американцев открыла бы глаза на обр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переделала, я почему и улыбаюсь. Хорошо: а Регент слушает да ест. И ясно — кто, и не прикопаешься, мало ли какой регент. А они что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американцы-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доехала я до них, прос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се, перед пробуждением еще сторублевку ис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говорила — десятку завернула, то уж сотенн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отенная — совсем другая статья, сотенная — на поминки. Ищу, сокрушаюсь, куда она могла деваться, как, думаю, в такую путь — и без копейки. По гостинцу ребятишечкам Галькиным, — твоим, значит, — и то не на что будет купить. Или вдруг насморк приключится, а там ведь не у нас, там как чихнул, так доллар плати, а у нас хоть сколько валяйся в больнице — и тебе же потом заплатят, если не помрешь. Ты не смейся, не смейся, — опять заметила Минушка, зайчики в глазах у подружки запрыгали, — вчера до конца смотрела телевиз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досуг мне. Ты сон свой давай скорей досказывай, вот-вот табун погонят. — Глянула сама на часы, поднесла время к глазам Мин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альше и слушать нечего. Ищу это я деньги и слышу — машина гудит. И как ная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яву и гудела. Некорыстин мой свое безнарядное звено по дворам собирал, сено ме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ью. И вовремя управились, а то бы вот намочило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ужели и мы в хозяевов перестраиваться стали? Годится. Так выглянула это я в окошко, что там за такси под меня подали такое нетерпеливое, гудит и гудит, и уже будто не в Добренке я, а в Ленинграде у Тонечки, у военной квартиранки моей в гостях на высо-о-ком этаже… Надо ж наблазнить. С 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левизоры смотришь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 наблазнит, ни голоду, ни холоду не знаете живете, а мы какой крах одолели. А что, Галь, неужли Течер нашего п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то, не видела, в платке ее тут как-то показывали. И платок будто бы простенький, и по-бабьи повяза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из камня же она тесанная, четыре корабля потопить. И кажд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некогда мне, — поклевала Галина ногтем стеклышко час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аканчиваю. Выглянула это я в окошко — и головушку мою обнесло, такая высь. И внизу машина грузовая стоит, а в ней уж народу… Как дров. И все наши, деревенские. Увидали меня и кричат: «Минушка! Минушка!» И эдакая ли за душу обида взяла — ажно до слез: если мужа на войне убило, так до самой до смерти теперь с девичьей кличкой жить? — старуха сжала губы и тяжело задышала через нос, комкая концы сдвинутого на плечи полушалка. Но сдерж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это прозвище — Мин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 что же… Кричат они там снизу: Минушка, скорей, в европорт опаздываем, а я им сверху: покуда по имени-отчеству не назовете — не сойду. Стихли они, переглядываются и молчат. И я молчу, не подсказываю, вспомнят сами или нет. И такая тут тишина воцарилась — ажно проснулась. Ты-то хоть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мы вовсе приез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льяна Аверьяновна я, Смирнова. Ладно, побегу. Это что, — заглянула в подойник, — от двух коров и с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от одной, другую в совхоз сдали, все равно половина удоя на закуп идет, так хоть голову не ломать, чем их зимой кормить д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с кормами беда. И на скоко вытя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ятьсот с копей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о! Хорошо. Ну вон они какие печи у вас. Деньги на книжку поло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то ей надо знать. Обязательно на книжку? Да у меня мой Петр хоть и не Пер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олькой он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у ты, ну рта не даст раскрыть. Я хочу сказать, мой Петр хоть и не царь Петр Первый, а тоже понимает, где медь нужнее. В Фонд мира решил пос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рыстиха сквозь редкий тюль кухонной занавески проводила глазами старуху со дв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ее. Умирать собралась, а носится по деревне — на «Жигулях» не обгон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ходила в сени за сепаратором, поставила на привычное место, размотала шнур, потянулась вилкой к розет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бята встанут — про-се-е-е… парируют, — спрятал Некорыстин улыбку в зевок, вышагивая из гор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шно? — Галина скомкала провод, швырнула в горловину сепаратора и опустилась на лавку возле него. — Говорила, давай лучше бычка решим — и на баз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чка само с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рыстин вернулся в горницу, скрипнула дверка шифоньера, зашелестели раздвигаемые плеч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ть! Может, до осени помешкаем с бы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от… Да где он? Стихи любишь. И вообще поэтов… Придумала, мой парадный костюм своим халатом завесить. А помнишь, что Маяковский писал? Надо красного защитника кормить во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овремя кормить, — поправила Галина. — Вот еще одна бабка Минушка выиск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Галич, Ульяну Аверьяновну не склоняй, она несклоняема, — грозил там в горнице Петр пальцем, — слышал я всю вашу политбеседу, курить вставал. О! Легкая на помине. Аверьяновна! — звякнуло окошко. — Ну-ка заверни на минут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и так к вам, — послышалось с ул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плыла по простенку слабая тень. Прошамкали об радиатор галоши. Прокряхтели ступен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чего это, как галка на церковном кресте, нахохлилась сидишь? Уж не денежная ли жаль одолела? Мельница вертится, а у мельника голова кругом идет? Язык у тебя гладкий, нёбо шершавое 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ее, Аверьяновна, — вышел из горницы Петр, поправляя на ощупь галс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шка шагнула в сторону, чтобы не застить свет, и скрупулезно и долго разглядывала Некорыс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ядный. Как Фисуненко из телевиз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ы меня воспроизвела, — смутился Петр и принялся снова за галсту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мучь ты его, не мучь, не строй интеллигента из себя, — не вытерпела Галина. — Все равно на спине будет, пока до города едешь по нашему асфаль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Фонд, значит, твердо намер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 кив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вези и мою долю. Поживется — накоплю еще, а не успею, так наверху все равно не оставят и, может, хоть этим помя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ушка подала Петру сторублевку, подала свернутый солдатским треугольничком тетрадный листок, посмотрела на крюк в потолочине, на котором висела когда-то керосиновая лампа, а теперь электролампочка. У Галины навернулись крутые слезы, слышала она эту ее историю с похоронкой. Выдвинула ящик кухонного шкафа и, не оборачиваясь, тоже подала мужу пачку дене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н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ладно уж. Чего их де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и советская ты старуха, Аверьяновна, — обнял ее Пет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ладно, езж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льяна Аверьяновна! Постой. Будут, спрашивать, от кого и кто ты такая, что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м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ихо прикрыла за собой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писано было простым карандашом, коряво и с ошибками, но удивительно верно выражено каждым словом с большой буквы:</w:t>
      </w:r>
    </w:p>
    <w:p>
      <w:pPr>
        <w:pStyle w:val="Cite"/>
        <w:rPr>
          <w:rFonts w:ascii="Times New Roman" w:hAnsi="Times New Roman" w:cs="Times New Roman"/>
          <w:color w:val="auto"/>
        </w:rPr>
      </w:pPr>
      <w:r>
        <w:rPr>
          <w:rFonts w:cs="Times New Roman" w:ascii="Times New Roman" w:hAnsi="Times New Roman"/>
          <w:color w:val="auto"/>
        </w:rPr>
        <w:t>От Смирновых Из Добренки от Убитого На Войне Василия и Вдовы Его Ульяны В Фонт Мира Просим Принять.</w:t>
      </w:r>
    </w:p>
    <w:p>
      <w:pPr>
        <w:pStyle w:val="Level2"/>
        <w:rPr>
          <w:rFonts w:ascii="Times New Roman" w:hAnsi="Times New Roman" w:cs="Times New Roman"/>
          <w:color w:val="auto"/>
          <w:sz w:val="20"/>
          <w:szCs w:val="20"/>
        </w:rPr>
      </w:pPr>
      <w:r>
        <w:rPr>
          <w:rFonts w:cs="Times New Roman" w:ascii="Times New Roman" w:hAnsi="Times New Roman"/>
          <w:color w:val="auto"/>
        </w:rPr>
        <w:t>Лошади рыбу не е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твертую весну затаенно, из последних сил ждали конца войны, но когда он наступит, не дано было знать никому, и неумолимый лозунг «Все для фронта, все для победы!» до салютных залпов сурово и обыденно висел над каждым станком, над каждым крестьянским возом, над каждой головой. Аховое время —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чаявшись перемочь это время и выжить, пришел и Ваня Потапов к директору рыбзавода с заявл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иленький ты мой, да напринимала уж я вас, больше некуда, — не читая, положила перед собой бумажку женщина-директор. — И рыбак — работа взрослая, невод — не удочка. Годков-то хоть сколько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цать, — проглотил парнишка первый слог, и соврать не смея, и не решаясь сказать правду несовершенных лет св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цать, надцать… Ну что мне с тобой делать? — И повернула к себе заявление. — «Прошу принять в какую-нибудь артель, так как чтобы… не умереть с гол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стонала по-бабьи, задохнулась и прикрыла хрустким листком дрогнувшие губы, сдерживая непосильную ж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беги к дедушке Максиму, пусть к себе в бригаду коноводом зачислит. И дополучит на тебя, что по норме положено. Понял? Так и передай: я велела. Беги, а то не заста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календарях исходил на нет апрель. Солнышко ленилось вставать, и мозглый морозец глумливо защипывал носы, выдавливая из них светлые капли. Несло поземку. Перепадал снежок. К ночи стужа, ветер и снегопад усиливались, и метель с бураном до утра крутили холодную любовь. Ни в сети, ни в невод даже хозяйскому коту полакомиться не попадало ни рыбешки, и артельные квартиранты, спосылав вниз по матушке по Волге туды такой промысел и всю небесную и земную канцелярию, повально долускивали вместо семечек конскую пайку овса, разбавляя пожиже тягучую скуку побывальщи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ка, давайте спать, растрепались, — на самом смаке перебил бригадир очередного рассказ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мне рот не загораживай, командир выискался. Тут не армия тебе, распоряжаться «подъем», «от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ть, сказал. Завтра, чуть свет, на Алабугу двинем. Ни процента плана еще не дали — и похохатывают, нигде у них не свер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зато в коросту весь изодрался, загонял уж по этим оз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вякай, повякай, заводь один будешь р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читалось страшней войны, и в притихшей избенке мигом потух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нкий и серый и твердый, как мрамор, наст на голых равнинках свободно держал подтощавших лошадей. Кованные полосовым железом полозья оставляли едва заметный чиркающий след, и рыбацкий обоз, короб к коробу, с посвистом и гиком лавинно катился широким фронтом, срезая околь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тизаны. Ох, и партизаны. Совсем облесели, язви их, — ворчал Максим, грозя кому кулаком, кому пальцем. — Агафон! Я тебе дам, Хоттабыч. Кому сказал, положи кнут! Ишь, развоевался участник Куликовской бит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твенно синюшное озерко с мелкую тарелку еще и щетинилось жухлым камышком вдоль кочковатого берега и поэтому вовсе казалось болотиной, промерзшей до дна, но дед-бригадир уверенно вышагнул из персональной кошевки, сунул кирку за опояску, выпростал и кинул на плечо пеш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иехали. Ваня! Распрягай, сынок, начинай помаленьку. Распрягай, корми, готовь стан. Остальные — за мной. С инструмен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что… это и есть Алабуга? Ну и л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обыла больше напрудит. А ты не ошибся, товарищ рыбный нарком? Похоже, тут вовсе никакой путины ждать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может, и нечего, а у меня отсюда их две, этих самых путины: либо — на плаху, либо — на ик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уж просись на малую: за большой иконой больше греш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ед не давался. Набухший и вязкий, он только белел вокруг острия пешни. От тупых и бесполезных ударов сушило суставы, подкашивались ноги, немела душа и безвольно опускались дрожащие руки. И провались он, этот план, которого не дано пока ни проц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идитесь, ой, кажется, досидитесь, наставлю всем по прогулу, — пробовал уж и стращать их брига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тавь хоть по д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окая сознательность у бригады проявилась вдруг и без всякой политподготовки, когда счерпали крошево с проруби и из воды лупоглазо уставилась на них скуластая морда килограммового окуня-горбача с раскрытой от удивления розовой п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вем. Есть ры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 невод шел с большой рыбой. И каким-то удивительным чутьем чуя это, из еле видимой деревушки пробирались к рыбакам ребятишки, кто с котелком, кто с миской. Подходили. Столбенели, как вкопанные, и не мигаючи зарились на треугольник выводной проруби, из которой тянулись, тянулись и тянулись крылья невода с застрявшей в ячейках мелочью, а суматошный дед в шапке набекрень бухал, как заводной, надтреснутым ботом, пока не закипела вода от кишащей ры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фон! Тащи сюда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секрету, что ли? — неторопко подошел к бригадиру Агафон, важничая как самый старший по возра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екрета особого нет, но говорящий — сеет, слушающий — жнет, а жнецов тут вон сколько, — кивнул на ребятишек. — Навыбирай, какая покрупнее, полный мешок — и на моей кошеве езжай в деревню.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доразу. Провианту баш на баш выме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орода у тебя — хоть в патриархи всея Руси, а ум — псаломщика. Провианту у нас теперь вон сколько, да лошади ж рыбу не едят, их сеном или овсом кормить надо. Теперь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ездил Агафон до вечера, но вернулся ни с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и соломой с пригонов тянут, пропади она пропадом и весна такая! Решай, Максим. Ой, решай, ты бригад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ение одно: ехать. Лошади запряжены, рыба в коробах. Обратно в озеро не выпустишь. И на лед вывалить — голову снимут, если дознаются. Так ничего и не до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 ведро картошки и отрубей вот мешок у председателя колхоза ихнего. А сена так и не дал, хол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а Максим, деда Максим! Да скорее сюда, дедушка-а-а, — по-детски взахлеб заплакал на своем возу коновод Ваня Потап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ты? Чего там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ысуха жеребится. Прямо в оглобл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ьфу, пропасть, приспичило ей. Распрягай! Все распрягайт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ребеночек родился весь в мать. И мастью, и коленкорово-белым рисунком во всю мордочку от лба до нозд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ж надо было так лить и капать природе! — дивился присутствующий при факте Максим, обнаруживая новое сх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ждался, когда мать обиходит сына, помог подняться на слабенькие ножки, подтолкнул к вымени. Но оно было пустое. Жеребеночек сунулся к соску, сунулся к другому, сердито крутнул хвостиком, поддал вымя мордочкой и, не устояв, ткнулся передними коленочками в подталый снег и обреченно лег плашмя, судорожно вздрагивая всем тельц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б ему ни дна, ни покрышки, этому Гитлеру! И животные от него по всей России страд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костру Максим вернулся, не глядя ни на 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мужики… Слушать сюда всем! Выдраить с песком казаны из-под ухи, чтобы рыбьим духом и не пахло. Это раз. Два: у кого есть ножи — резать, у кого нет — руками рвать камыш и траву по кустам, мельчить и запаривать с отрубями. Сам сдохну, а ни плану, ни коням, ни жеребеночку новорожденному погинуть не дам. Невод и прочую прихиметрию отвезти и сдать на хранение под расписку председателю колхоза — три. И собрание считаю закры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з тронулся за полночь. Битым стеклом неровно поблескивали звезды. Зависла в зените сплюснутая луна. Похрустывал наст. Дорога перевалила через угор и вызмеилась на равнину. Почуяв обратный путь, воспрянули духом и ходко заперебирали ногами накормленные кони. Подремывали рыбаки на рыбе, прикрытой пологами. Наканифоленно поскрипывали полозья. Слюденисто лоснился сл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ксим! А, Макс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ысая отст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сунка кор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а-а, ага. А вдруг — волки. А там один мальчонка. Послал бы кого-то еще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и ступ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фон покряхтел и кособоко, по-рачьи, пополз с воза, но одеревеневшие в тяжелых пимах с бахилами ноги никак не обретали точку опоры и безвольно волочились за санями, рискуя оказаться босы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ксим, разуваюсь! Ой, слезть не могу… 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учело огородное! Ладно, заскребайся обратно, сам пой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з они настигли на голом, как бычий череп, увале. Нещадно жарило солнце, и окованные железом полозья до земли прорезали раскисший наст. От коробов валил пар. Дымились, вздрагивали, оседали задами и обреченно стонали под ударами лошади, и на мокрых крупах их жутко темнели саднящие полосы. И чтобы избавиться от этой нестерпимой нечеловеческой кары, они взбугривали хребтистые спины, подгибали передние ноги, втыкая копыта, обрамленные серебром стертых подков, и всей тушей валились вперед, силясь стронуть с места прикипевший воз, но только падали на колени и часто моргали ресницами, будто сдерживая копящуюся сл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е-еть, сволочи, изуверы!!! — метался от подводы к подводе Максим, вырывая из рук и хряпая о что подвернется кнутовища и прутья. — Не сметь бить животную! Не сметь! Не сметь! Не сметь!!! — остервенело хлестал он самого возницу, мерин которого уже хрипел и еле стоял, готовый вот-вот завалиться. — Ты за что его лупишь? Ты за что, паразит, его лупишь? За что? За то, что он возил тебя, гада? За то, что с этой войной он вкус овса забыл, его овес ты жрал? У-у, скотина! Хуже скот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 Максим закашлялся и полез за кисетом в тесный карман ватника, но рука не слушалась и тыкалась куда-то не туда, и старик опомнился только после того, как залез в шир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 табак не курят, нюхают, — хохотнул к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вами нюхнешь, пожалу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бригадирский гнев схлы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до нас дошло, развоевались Аники. А ведь как-то не так живой мир устроен, не ладно. Что по природе в звере должно быть, того, наоборот, в человеке больше. Изведет он когда-нибудь и бессловесную тварь, и сам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ч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ибко разумен потому что. Ну-ка скажи им, Агафон, ты воочию видел, каким оружием при Александре Невском воевали, и сравните, каким теперь вою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афон тут с его девятым десятком лет на исходе был примазан как шуточная аллегория, но иносказания не получилось, и артель, понурясь, только вздыхала и д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за дело, мужички, — бросил Максим окурок в лужицу. — Будем соображать пристяжь, выберем пару коней помогутней и по очереди все возы вон в тот ельничек. В засенку. Солнопек переждем и с потемками по приморозку двинем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льнике веяло холодком, но бригадир, по-собачьи дотошно обнюхав каждый короб, немилосердно расталкивал спящих, кого где сморило после янтарно густой у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ты за изверг, Макся? А? Ну дай вздремнуть хоть ча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робу надремлешься. Люди, может, и простят нам — мы себе не простим, если столько еды загубим. Лучше лечь костьми, чем кануть в Лету. Из пепла встать, а короба засыпать снегом. И с боков и с верхов. Рыбой припахивать начи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она, мясом, что ли, должна припах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юрьмой, туды вашу в ко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ыпанные снегом короба походили на могильные курганы с нелепо торчащими из них оглоб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яких погостов повидал на веку, а чтобы такой — впервые. Господи, прости ты мою душу грешную, — снял шапку и перекрестился дед Агафон. — Хороним, дабы сохранить. Доезд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и доедали последние отруби в казан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чались леса, и между ними санная дорога еще держалась, но на рассвете, когда над горизонтом заотсвечивали победно маковки каслинских церквей и дед Максим водрузил над передним возом поблекшее за долгий волок алое полотнище с буквами, писанными зубным порошком на молоке, — «Тыл — фронту», — лег позади саней, вконец обессилев, буланый жеребенок с белой мордочкой. И кобылица-мать, призывно </w:t>
      </w:r>
      <w:r>
        <w:rPr>
          <w:rFonts w:cs="Times New Roman" w:ascii="Times New Roman" w:hAnsi="Times New Roman"/>
          <w:color w:val="auto"/>
          <w:sz w:val="20"/>
          <w:szCs w:val="20"/>
          <w:lang w:val="ru-RU"/>
        </w:rPr>
        <w:t>и</w:t>
      </w:r>
      <w:r>
        <w:rPr>
          <w:rFonts w:cs="Times New Roman" w:ascii="Times New Roman" w:hAnsi="Times New Roman"/>
          <w:color w:val="auto"/>
          <w:sz w:val="20"/>
          <w:szCs w:val="20"/>
        </w:rPr>
        <w:t xml:space="preserve"> тревожно проржав и не дождавшись ответа, остановилась. Широко расставила ноги. Опустила скуластую голову. И из-под длинных черных ресниц, казалось, вот-вот покатятся крупные лошадиные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атушка ты моя, дитенок твой там… Дитенок. — Гладил ей мокрую холодную шею дед Максим. — Не можешь ты бросить его, не можешь. Ах, животная ты, животная. Ой, ну чт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душка Максим! А давайте на руках жеребеночка понесем, он лег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гу, бегу, Ваня. Эй! Впереди там. Ну-ка еще кто-нибудь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ксим вылупился из полушубка, продел полу под жеребеночка, ее тут же подхватили с той стороны, другую — с этой, мягко подняли и понесли следом за тронувшимся обозом. Кобылица вскинула голову, потянула воздух ноздрями и замоталась из стороны в сторону, сшевеливая кованные железом полоз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рассуждал Максим, шагая обочь с лошадью, — у всякой другой силы есть предел, сила материнская лишь, видимо, неизмерима, как м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ребенка поочередно несли перед матерью, и кобыла везла. Везла под гору, везла в гору. Везла по насту и по земле. Везла по стекольчатой от стылых лужиц улочке городка, на той окраине которого был конец всего пути. И не поэтому ли все углы и крыши домов красны от флагов, поют, смеются и плачут люди и пляшут под гармо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ой же они праздник справляют в третье число мая? — недоумевали обоз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е убирать, — подсела под головную подводу разнаряженная молодица и выдернула из уключин древки полотнища «Тыл — фронту». — Да вы что? С того свету, что ли? Наши Берлин взя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повалив на спину всхлипнувшего бригадира, принялась целовать его в обветренные губы.</w:t>
      </w:r>
    </w:p>
    <w:p>
      <w:pPr>
        <w:pStyle w:val="Level2"/>
        <w:rPr>
          <w:rFonts w:ascii="Times New Roman" w:hAnsi="Times New Roman" w:cs="Times New Roman"/>
          <w:color w:val="auto"/>
          <w:sz w:val="20"/>
          <w:szCs w:val="20"/>
        </w:rPr>
      </w:pPr>
      <w:r>
        <w:rPr>
          <w:rFonts w:cs="Times New Roman" w:ascii="Times New Roman" w:hAnsi="Times New Roman"/>
          <w:color w:val="auto"/>
        </w:rPr>
        <w:t>Ефим Губер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ельских на всякое диво не долгие ахи. Примелькался красный флаг над колокольней, колхоз, коровьи упряжки, трудодни, тракторы. И только к земле да к мужику этому от роду своему деревенскому не пропадал интерес до 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 Э! Гляньте-кось, кто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о, Ефим Губер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звище дали еще тогда, когда сельские Советы назывались волостями, район — уездом, область — губернией, и Тобольская о ту пору занимала чуть ли не всю Западную Сибирь, и Ефим с его аршином в плечах и тремя с четвертью в росте, что соответствовало семидесяти одному и двумстам тридцати одному сантиметру, иначе и не мог быть потитулован, как тоже самый большой в России по убеждению односельч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как же его мать рожала? — задрав головы, гадали мимоезжие из даль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ился Ефим с пестик, со ступку не в кого было. Весь их род плодился густо и поэтому, наверно, до того мелкий, что прозывался Копылятами, а этот отпрыск лет с двенадцати вдруг прорезался и попер ввысь, за год перерос тятьку и не успел еще приучить себя нагибаться под палатным брусом, как подпер уже потолок. Да три лета кряду и пластался Гриша Копыленок, осаживая пол. И напоследок до того подслеповато прищурились оконца где-то там под, под, под потолком, что тленом пахну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уды ж его мать и в дите такое. Ладил терем, вышел скле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т предел и в аршинах, и в сантиметрах когда-никогда наступил, не будет, казалось, предела силе его ни в старых, ни в новых ме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поднимал угол амбара и засовывал между бревен чью-нибудь шапку — «вынай». На спор с проезжим подлезал под брюхо и отрывал от земли его лошадь, все четыре копыта болтались. Под мышками по жернову, о девяти пудов каждый, без роздыху влезал по шаткой лесенке на мельницу-ветрянку. В колчаковщину подрядился обществу обоз с зерном до станции Голышманово сопроводить, пошаливали с кистенями по дорогам, попутно трех красноармейцев от верной смерти спас, белые за их дрезиной гнались, а какая-то сволочь перевела стрелку на путь с вагонными, с паровозными ли колесными парами, недосуг было разглядывать и сличать, скорей-скорей переставил их на рельсы — удрали ребя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 в бабки, ни в городки играть его, конечно, не принимали: кон разметал — не соберешь, от городков — от тех вовсе одни занозы оставались. Зато в лапту, когда край на край, Ефима чуть ли не на божницу садили, приберегая бить только на выручках: раз махнет, промажет, два, но если зацепит в третий — мяч улетал насовсем. Да что — мяч. Учебную осоавиахимовскую гранату на пробу метнул в тысяча девятьсот двадцать седьмом году — до сорок первого найти не 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самую силу Губерния вошел и не знал, как пособиться с ней, в тридцать первом и, когда обрекли церковь под склад, один повыдирал кресты из маковок и колокольни, заарканивая связкой ременных вожжей, конфискованных у кул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поп? — похлопал его по вздрагивающей спине уполномоченный из района. — Кончилась ваша служ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то ваша только начинается. Излишество сие, а всякое излишество — во в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же самое, но гораздо раньше и куда более к месту, высказал Гриша Копыленок после того, как сынок «управился» с картошкой на огороде: сколько выкопал, столько ж и обратно зарыл, выворачивая гнезда до г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имка, Фимка… Никакого проку от тебя, окромя изъяну. Немощь от мощи. Помру — и петух на моем подворье не пропо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тех пор на дух не допускал к земле: земля — не каменолом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мер Копыленок где-то перед коллективизацией, успев сфотографироваться на память всей семьей. И так уж ему не хотелось выглядеть потом шибко маленьким по сравнению с отпрыском, что и себя, и Лукерью замаял, и залетного фотографа. Если сын сидя, родители стоя — неуважительно, наоборот — вовсе мелкие 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Слышь, мужик… Ты посади их обоих себе на коле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лься, умный больно. Ишо, може, скажешь, по ложке нам в руки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омали, ломали позу — выломили: все стоя, но родители на табуретках. Мать — ладно, она женщина, а отец и в чапаевской папахе все равно сыночку только до пле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по сех, по сех сымай, — шаркал себя Григорий по ребрам, напоминая фотографу усло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конечно, — а сам заснял всю панораму, наштамповал чемодан и курсировал в поездах, предлагая пассажирам по рублю за коп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дь что придумал, стервец: подпись «Гибрид». Брали нарасхв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иротел Ефим на посевную и, едва предав родителя его земле, выехал на свою со всем инвентарем и семе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вай помогай, — осенился он крестом во все небо, начиная первую в жизни боро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следнюю. Поневоле налегая многопудовой тушей на чапиги, лаженные под отца, так всаживал плуг, что лошадешки выдыхались на каждом шагу и подолгу водили боками в ошметьях пены. Перепряг в соху — хрупнула, как луч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мать еще коровку не подоила, хлебороб заявился обратно и насовсем. С дегтярным туесом, с казаном, с мешками, с плугом, с боронами и поверх всего с останками сохи на растоп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хонько ты отсеялся, сынок. — И часто-часто затенькал подойник от капающих в него сле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еви. Я, да кусок хлеба не заработ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работники Губернию не бр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е, не туда комлем твоя сила лежит. Твой же отец-покойничек, бывало, говаривал: крестьянский двор — не каменолом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мотал тягло, забросил пашню — и отпел петух на его ограде. Всё от земли. Записался в колхоз — колхозную лошадь кончал, выплачивал потом за нее по суду. И не так, чтобы очень и пожурил за норов кулаком промежду ушей — убил. Гусеничные тракторы в МТС пригнали — сел на плуг и напахал, до сих пор на том поле урожаю не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ился Ефим бородатым уже. Местные и на порог сватов от него не пускали, у невест из округи тоже охотка замуж пропадала после первых же смотрин, у женишка колотушки по горшку. И вдруг соседская Морька-недомерок сама запросилась за него. И личиком как базарная кукла, и подержаться было за что, но… не Ефи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ри, — отговаривали сородичи. — Тебе ж и спать с ним придется, а в орясине этой полтора центнера ве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Мышь копной не зада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женились — война. Война кончилась — праздники пошли. И чем дальше, тем больше. Ко всеобщим по красным числам присовокуплялись дни родов войск, дни работников, крещение, рождество, масленица, благовещение, пасха, дни святых апостолов и великомучениц, дни получки, не говоря уж о свадьбах, поминках, юбилеях и просто о днях рождения и крестинах. Спичкой чиркнуть опасно было, все синим пламенем возьмется. А в троицу и подавно массовое гуляние по деревням, приуроченное к окончанию весенне-полевых р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являются к Ефиму накануне Еранька Григоров с Васей Долиным. Еранька — ветер, а Вася ох ушлый мужик был. В гражданскую так подстроил, что дьякона, выдавшего белым сельсоветчиков, белые ж и застрелили. Раздобыл самогонку, напоил доносчика в усмерть, намалевал вареной свеклой звезду на лысине и домой. И вот они, беляки, снова нагрянули. Залетают к дьякону — красный спит за столом. Шлеп по звезде из маузера — и даже не дрыг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он тут замыслил — трудно сказать, но слово по слову и Ефиму залез под шкуру: силач, дескать, ты средненький, а вот мой прадед — тот да, тот из могилы выле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я вылезу. Ставите по бутыл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вим. А не вылез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а том свете не продают, так что давайте купим четыре и разопьем потом на тр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бо на двоих, — подвел черту под спором Ерань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пали без роздыха: июньская ночь коротка, а до свидетелей желательно управиться. Копал, собственно, один Ефим Губерния, те двое руков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ет дело, — разогнувшись, смерял он собой глуб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га, совсем к концу идет. Вот кино токо некому снимать, как русский мужик сам себе могилу роет с этим зель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у… Если уж немец нас не одолел — бутылка не одолеет. Ладно, вы тут подчищайте, я за домовиной п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домовины присмотрели на конном дворе кормушку из вершковых досок, сколоченную четвертными гвоздями. Распилили пополам — в аккурат. Одну половину скинули, другую, спрыгнув, Снял с края живой покойник 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акрылся. Можете засып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фим! А ведь ты первый, кто командует собственными похоронами. Про прадеда я наврал, при нем до такого не доп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вый, говоришь? Тогда вовсе засыпай. — Полежал там, подумал, кто же из них в дураках оказался, и решил, что Васька. — Долин! А ведь дурак-то ты!! Нет, не дурак — завис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завистники только и хоронят заживо ум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того Губерния уже не расслышал. Он вдруг вспомнил, что никакого сигнала не предусмотрено, когда начинать, полезь раньше времени — скажут, просп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дожду, пока дыш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наверху там вставало солнце, на конотопистой дорожке к кладбищу появлялись люди, торопились Григоров и Долин зарыть могилу хотя бы вровень с кра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ька, бежим, старух вон леший несет. Не вылезет Губерния — тюрьма нам: задохнется — и откопать не усп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хватали инструмент, кошелку с водкой — и как тетерева по кустам, а старушки с кузовками и котомками в руках божьими коровками вползали вереницей в кладбищенскую калитку, замечали свежую землю и, переглядываясь, грудились у незавершенной мог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ья ж такая брошенная, вчера не было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а, не ночью ж хоронили, ночью только ведьмы чертей в колодах хорон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пучилась и разверзлась земля, обнажив эту самую чертову колоду, дружно ухнули и окрепли ногами бабульки, бросая костыльки и перемахивая через барьер ограды. И нигде 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тдыхая после сиюминутного того света, Ефим Губерния по-детски улыбчиво радовался вечному этому, воспринимая и само кладбище не как мертвое царство, а как царство жи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надо было со всей деревней поспорить…</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О чем?</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черк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рочно требуется Давыдов (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авнинный альпинизм (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ки из капель (2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бнимите землю (3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Отчего на Солнце пятна (52)</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оказать аксиому (6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еликое наследство (7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сё от земли (9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ассказы</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ежачий Камень (12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ван-да-Марья (14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Большие Дворы (15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Дождь на свету (164)</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Лошади рыбу не едят (17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Ефим Губерния (18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Николай Михайлович Егор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СЕ ОТ ЗЕМЛИ</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Редактор </w:t>
      </w:r>
      <w:r>
        <w:rPr>
          <w:rFonts w:cs="Times New Roman" w:ascii="Times New Roman" w:hAnsi="Times New Roman"/>
          <w:i/>
          <w:iCs/>
          <w:color w:val="auto"/>
          <w:sz w:val="18"/>
          <w:szCs w:val="18"/>
        </w:rPr>
        <w:t>В. И. Харьковский</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В. Н. Чеснок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В. Г. Витлиф</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О. Я. Понятовска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Л. А. Иль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ИБ № 149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дано в набор 21.09.87. Подписано в печать 26.01.88. Формат 70X100/32. Бумага тип. № 2. Гарнитура литературная. Печать высокая с фотополимерных форм. Усл. п. л. 7,8. Усл. кр.-отт 7,96. Уч.-изд. л. 7,73. Тираж 10000 экз. Заказ № 2467 Цена 45 к.</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Южно-Уральское книжное издательство, 454113, г. Челябинск, пл. Революции, 2. Областная типография Челяб. обл. управления издательств, полиграфии и книжной торговли. 454000, г. Челябинск, ул. Постышева, 2.</w:t>
      </w:r>
    </w:p>
    <w:sectPr>
      <w:footnotePr>
        <w:numFmt w:val="decimal"/>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ЦСУ — Центральное статистическое управл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26"/>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432" w:after="288"/>
      <w:ind w:left="0" w:right="0" w:firstLine="432"/>
      <w:jc w:val="center"/>
    </w:pPr>
    <w:rPr>
      <w:rFonts w:ascii="Verdana" w:hAnsi="Verdana" w:eastAsia="Lucida Sans Unicode" w:cs="Tahoma"/>
      <w:b w:val="false"/>
      <w:color w:val="0047FF"/>
      <w:kern w:val="2"/>
      <w:sz w:val="24"/>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jc w:val="center"/>
    </w:pPr>
    <w:rPr>
      <w:rFonts w:ascii="Verdana" w:hAnsi="Verdana" w:eastAsia="Lucida Sans Unicode" w:cs="Tahoma"/>
      <w:color w:val="008000"/>
      <w:spacing w:val="2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8:36:29Z</dcterms:created>
  <dc:creator>Алексей Никитин</dc:creator>
  <dc:description/>
  <dc:language>en-US</dc:language>
  <cp:lastModifiedBy>Алексей Никитин</cp:lastModifiedBy>
  <dcterms:modified xsi:type="dcterms:W3CDTF">2014-10-26T06:19:38Z</dcterms:modified>
  <cp:revision>2</cp:revision>
  <dc:subject/>
  <dc:title/>
</cp:coreProperties>
</file>